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ačunarska i kancelarijska oprema u 2 lo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ORS-308-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3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ncelarijska stolic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Flipchart tabl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elo platno sa stalko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ela magnetna tabla za pisanj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vesti ukoliko Ponuđač nudi popust u slučaju dobijanja oba Lo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1:00Z</dcterms:created>
  <dc:creator>Aleksandar.Stefanovi</dc:creator>
  <dc:description/>
  <cp:keywords/>
  <dc:language>en-US</dc:language>
  <cp:lastModifiedBy>Daniel Krzanovic</cp:lastModifiedBy>
  <cp:lastPrinted>2019-11-19T08:42:00Z</cp:lastPrinted>
  <dcterms:modified xsi:type="dcterms:W3CDTF">2019-11-19T12:29:00Z</dcterms:modified>
  <cp:revision>5</cp:revision>
  <dc:subject/>
  <dc:title/>
</cp:coreProperties>
</file>