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Računarska i kancelarijska oprema u 2 lo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RORS-308-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ktop računa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2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Monito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4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ptop 17.3"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3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ptop 14"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5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ultifunkcionalni štampač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6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Laserski štampač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7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gitalni fotoaparat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8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9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oftver-operativni sistem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9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4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Položeni skener A4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0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Položeni skener A3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Platno za projekto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Video projecto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Prezenter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USB flash memorija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5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7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ksterni hard disk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6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ablet PC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9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Instaliranje softvera-operativnog sistema na kompjutere (Stavka br 1.1.) i laptopove (Stavka br 1.3. i 1.4.)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XXX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vesti ukoliko Ponuđač nudi popust u slučaju dobijanja oba Lo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Daniel Krzanovic</cp:lastModifiedBy>
  <cp:lastPrinted>2019-11-19T08:42:00Z</cp:lastPrinted>
  <dcterms:modified xsi:type="dcterms:W3CDTF">2019-11-19T12:29:00Z</dcterms:modified>
  <cp:revision>26</cp:revision>
  <dc:subject/>
  <dc:title/>
</cp:coreProperties>
</file>