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Acquisition of organization of events services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 RORS 224 / GSBP / TD 4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Global price:           EUR 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lang w:val="sl-SI"/>
        </w:rPr>
        <w:t>[</w:t>
      </w: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  <w:r>
        <w:rPr>
          <w:rFonts w:cs="Times New Roman" w:ascii="Times New Roman" w:hAnsi="Times New Roman"/>
          <w:lang w:val="sl-SI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  <w:lang w:val="sl-SI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sl-SI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08:00Z</dcterms:created>
  <dc:creator>adialmasan</dc:creator>
  <dc:description/>
  <cp:keywords/>
  <dc:language>en-US</dc:language>
  <cp:lastModifiedBy>Dinu Adrian (CF/GSA5-RO)</cp:lastModifiedBy>
  <dcterms:modified xsi:type="dcterms:W3CDTF">2019-10-18T06:05:00Z</dcterms:modified>
  <cp:revision>11</cp:revision>
  <dc:subject/>
  <dc:title/>
</cp:coreProperties>
</file>