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RORS248/MOL/TD6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4000 EUR, echivalent RON, calculată utilizând cursul de schimb Inforeuro din luna octombrie 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31.10.2019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ubsolCaracter">
    <w:name w:val="Subsol Caracte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19-08-26T15:33:00Z</cp:lastPrinted>
  <dcterms:modified xsi:type="dcterms:W3CDTF">2019-10-21T15:35:00Z</dcterms:modified>
  <cp:revision>1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