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mestaj  i oprema za kabine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3.10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31.10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Namestaj  i oprema za kabinet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6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lica, donju deo sa vratima i brav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75x0.6x0.4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1 sa brav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rakaste zaves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više različitih pastelnih bo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: 2x2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plastificirana tkani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talni ležaj sa podizanjem uzglavlja (kauč za pregled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 170x60x5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cebasti metalni ra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ung: Eko – kož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po izboru investitor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olica bez naslona za pregled na okret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konstrukcija metal, sedište drv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: min. 500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: min. 450-50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 sedišta: min 31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tolic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ana : štof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metal i/ili drv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40x90x50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ncelarijska fotelja sa amortizerima i naslonom za ru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meta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ung: Eko kož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zajn sa naslon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terećenje: min 100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d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 : 1.2x0.6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 pol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jal : univer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Čiviluk samostojeć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: min 1.7 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mesta za kačenje: min 4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metal  ili 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moda sa fiokom i vrati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 1x0.6x0.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dni sto sa 5 fio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2x0.6x0.7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75x0.6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5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tvore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5x05.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gledalo bez r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100x50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rmarić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.5x0.5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oj vrata: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upica za dvoje (školska klupa za decu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bukov šp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x0.6x0.6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upica za jednu osobu (školska klupa za decu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rijal: bukov šper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0.6x0.6x0.6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tolice za decu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4-6 godina godina starost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rijal: bukov šper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sedišta : max 45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 stolice: max 7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edišta: max 4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slon standardnog profila, anatomski oblikovan, dimenzija max 330x140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omod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0.75x0.5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klupa za dvo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.3x0.5x0.6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klupa za jedno de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0.7x0.5x0.6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st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bukov šp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: min. 41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tolice: min. 7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edišta: min.4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sedišta: min 36x34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naslona: min 36x17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bljina materijala : min. 8mm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Ormar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2x0.8x0.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2 sa bravom i ključevi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Čiviluk na zi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5x1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kačaljki : min 16  (8x2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kana podloga za pod – strunjač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. 1m x 1m x 0,02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rzo i lako sklopiv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vostrano upotreblji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eklizajuć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rmoizolacio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3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0-22T07:16:00Z</dcterms:modified>
  <cp:revision>34</cp:revision>
  <dc:subject/>
  <dc:title/>
</cp:coreProperties>
</file>