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394/SCNT/TD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CNT Vrs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19-10-20T13:0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