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394/SCNT/TD3</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chool center “Nikola Tesla”,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Sterijina 40-44, 26300 Vrsac,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lang w:val="en-GB"/>
        </w:rPr>
        <w:t>Through knowledge to business and smart development of Banat, RORS 394</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rocurement of IT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394/SCNT/TD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Air conditioner 9000B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Air conditioner 1200B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Video surveillance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Desktop P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6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aptop P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8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Video proje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MFC Prin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School center “Nikola Tesla”, Sterijina 40-44, 26300 Vrsac, Serbia, the time limits for delivery shall be 3 months and the Incoterm applicable shall be DDP. The implementation period of tasks shall run from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w:t>
      </w:r>
      <w:r>
        <w:rPr>
          <w:rFonts w:cs="Times New Roman" w:ascii="Times New Roman" w:hAnsi="Times New Roman"/>
          <w:sz w:val="22"/>
          <w:highlight w:val="lightGray"/>
          <w:lang w:val="en-GB"/>
        </w:rPr>
        <w:t>including clarifications before the deadline for submission of tenders and minutes from the information meeting/site visit</w:t>
      </w:r>
      <w:r>
        <w:rPr>
          <w:rFonts w:cs="Times New Roman" w:ascii="Times New Roman" w:hAnsi="Times New Roman"/>
          <w:sz w:val="22"/>
          <w:lang w:val="en-GB"/>
        </w:rPr>
        <w: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Printed>2012-10-22T11:58:00Z</cp:lastPrinted>
  <dcterms:modified xsi:type="dcterms:W3CDTF">2019-10-23T06:1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