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57"/>
        <w:gridCol w:w="343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urement of IT equipment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94/SCNT/TD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/>
  <cp:lastPrinted>2012-09-24T14:03:00Z</cp:lastPrinted>
  <dcterms:modified xsi:type="dcterms:W3CDTF">2019-10-23T06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