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394/SCNT/TD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IT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School center “Nikola Tesla”, Sterijina 40-44, 26300 Vrsac,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w:t>
      </w:r>
      <w:r>
        <w:rPr/>
        <w:t>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394/SCNT/TD3 of 25.10.2019.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573652189"/>
            <w:bookmarkStart w:id="3" w:name="__Fieldmark__0_573652189"/>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573652189"/>
            <w:bookmarkStart w:id="5" w:name="__Fieldmark__1_573652189"/>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573652189"/>
            <w:bookmarkStart w:id="7" w:name="__Fieldmark__2_573652189"/>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573652189"/>
            <w:bookmarkStart w:id="9" w:name="__Fieldmark__3_573652189"/>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573652189"/>
            <w:bookmarkStart w:id="12" w:name="__Fieldmark__4_573652189"/>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573652189"/>
            <w:bookmarkStart w:id="14" w:name="__Fieldmark__5_573652189"/>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573652189"/>
            <w:bookmarkStart w:id="17" w:name="__Fieldmark__6_573652189"/>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573652189"/>
            <w:bookmarkStart w:id="19" w:name="__Fieldmark__7_573652189"/>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573652189"/>
            <w:bookmarkStart w:id="22" w:name="__Fieldmark__8_573652189"/>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573652189"/>
            <w:bookmarkStart w:id="24" w:name="__Fieldmark__9_573652189"/>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573652189"/>
            <w:bookmarkStart w:id="27" w:name="__Fieldmark__10_573652189"/>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573652189"/>
            <w:bookmarkStart w:id="29" w:name="__Fieldmark__11_573652189"/>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573652189"/>
            <w:bookmarkStart w:id="32" w:name="__Fieldmark__12_573652189"/>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573652189"/>
            <w:bookmarkStart w:id="34" w:name="__Fieldmark__13_573652189"/>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573652189"/>
            <w:bookmarkStart w:id="37" w:name="__Fieldmark__14_573652189"/>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573652189"/>
            <w:bookmarkStart w:id="39" w:name="__Fieldmark__15_573652189"/>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573652189"/>
            <w:bookmarkStart w:id="44" w:name="__Fieldmark__16_573652189"/>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573652189"/>
            <w:bookmarkStart w:id="46" w:name="__Fieldmark__17_573652189"/>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573652189"/>
            <w:bookmarkStart w:id="52" w:name="__Fieldmark__18_573652189"/>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573652189"/>
            <w:bookmarkStart w:id="54" w:name="__Fieldmark__19_573652189"/>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573652189"/>
            <w:bookmarkStart w:id="61" w:name="__Fieldmark__20_573652189"/>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573652189"/>
            <w:bookmarkStart w:id="63" w:name="__Fieldmark__21_573652189"/>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573652189"/>
            <w:bookmarkStart w:id="69" w:name="__Fieldmark__22_573652189"/>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573652189"/>
            <w:bookmarkStart w:id="71" w:name="__Fieldmark__23_573652189"/>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573652189"/>
            <w:bookmarkStart w:id="77" w:name="__Fieldmark__24_573652189"/>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573652189"/>
            <w:bookmarkStart w:id="79" w:name="__Fieldmark__25_573652189"/>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573652189"/>
            <w:bookmarkStart w:id="81" w:name="__Fieldmark__26_573652189"/>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573652189"/>
            <w:bookmarkStart w:id="83" w:name="__Fieldmark__27_573652189"/>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573652189"/>
            <w:bookmarkStart w:id="86" w:name="__Fieldmark__28_573652189"/>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573652189"/>
            <w:bookmarkStart w:id="88" w:name="__Fieldmark__29_573652189"/>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573652189"/>
            <w:bookmarkStart w:id="90" w:name="__Fieldmark__30_573652189"/>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573652189"/>
            <w:bookmarkStart w:id="92" w:name="__Fieldmark__31_573652189"/>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573652189"/>
            <w:bookmarkStart w:id="95" w:name="__Fieldmark__32_573652189"/>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573652189"/>
            <w:bookmarkStart w:id="97" w:name="__Fieldmark__33_573652189"/>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573652189"/>
            <w:bookmarkStart w:id="99" w:name="__Fieldmark__34_573652189"/>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573652189"/>
            <w:bookmarkStart w:id="101" w:name="__Fieldmark__35_573652189"/>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573652189"/>
            <w:bookmarkStart w:id="103" w:name="__Fieldmark__36_573652189"/>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573652189"/>
            <w:bookmarkStart w:id="105" w:name="__Fieldmark__37_573652189"/>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573652189"/>
            <w:bookmarkStart w:id="107" w:name="__Fieldmark__38_573652189"/>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573652189"/>
            <w:bookmarkStart w:id="109" w:name="__Fieldmark__39_573652189"/>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573652189"/>
            <w:bookmarkStart w:id="111" w:name="__Fieldmark__40_573652189"/>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573652189"/>
            <w:bookmarkStart w:id="113" w:name="__Fieldmark__41_573652189"/>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573652189"/>
            <w:bookmarkStart w:id="115" w:name="__Fieldmark__42_573652189"/>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573652189"/>
            <w:bookmarkStart w:id="117" w:name="__Fieldmark__43_573652189"/>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573652189"/>
            <w:bookmarkStart w:id="119" w:name="__Fieldmark__44_573652189"/>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573652189"/>
            <w:bookmarkStart w:id="121" w:name="__Fieldmark__45_573652189"/>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573652189"/>
            <w:bookmarkStart w:id="123" w:name="__Fieldmark__46_573652189"/>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573652189"/>
            <w:bookmarkStart w:id="125" w:name="__Fieldmark__47_573652189"/>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573652189"/>
            <w:bookmarkStart w:id="127" w:name="__Fieldmark__48_573652189"/>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573652189"/>
            <w:bookmarkStart w:id="129" w:name="__Fieldmark__49_573652189"/>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573652189"/>
            <w:bookmarkStart w:id="131" w:name="__Fieldmark__50_573652189"/>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573652189"/>
            <w:bookmarkStart w:id="133" w:name="__Fieldmark__51_573652189"/>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573652189"/>
            <w:bookmarkStart w:id="136" w:name="__Fieldmark__52_573652189"/>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573652189"/>
            <w:bookmarkStart w:id="138" w:name="__Fieldmark__53_573652189"/>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573652189"/>
            <w:bookmarkStart w:id="140" w:name="__Fieldmark__54_573652189"/>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573652189"/>
            <w:bookmarkStart w:id="142" w:name="__Fieldmark__55_573652189"/>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573652189"/>
            <w:bookmarkStart w:id="144" w:name="__Fieldmark__56_573652189"/>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573652189"/>
            <w:bookmarkStart w:id="146" w:name="__Fieldmark__57_573652189"/>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573652189"/>
            <w:bookmarkStart w:id="148" w:name="__Fieldmark__58_573652189"/>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573652189"/>
            <w:bookmarkStart w:id="150" w:name="__Fieldmark__59_573652189"/>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573652189"/>
            <w:bookmarkStart w:id="152" w:name="__Fieldmark__60_573652189"/>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573652189"/>
            <w:bookmarkStart w:id="154" w:name="__Fieldmark__61_573652189"/>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573652189"/>
            <w:bookmarkStart w:id="156" w:name="__Fieldmark__62_573652189"/>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573652189"/>
            <w:bookmarkStart w:id="158" w:name="__Fieldmark__63_573652189"/>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Printed>2012-09-24T11:39:00Z</cp:lastPrinted>
  <dcterms:modified xsi:type="dcterms:W3CDTF">2019-10-23T06:3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