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 if a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School center “Nikola Tesla”, Sterijina 40-44, 26300 Vrsac,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19-10-20T13:2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