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RORS248/MOL/TD2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11.973,25 EUR, echivalent RON, calculată utilizând cursul de schimb Inforeuro din luna iulie 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3.08.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ubsolCaracter">
    <w:name w:val="Subsol Caracte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19-07-24T13:40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