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Title of the tender:</w:t>
            </w:r>
            <w:r>
              <w:rPr/>
              <w:t xml:space="preserve"> </w:t>
            </w:r>
            <w:r>
              <w:rPr>
                <w:rFonts w:cs="Times New Roman" w:ascii="Times New Roman" w:hAnsi="Times New Roman"/>
                <w:b/>
                <w:sz w:val="24"/>
                <w:szCs w:val="24"/>
                <w:lang w:val="en-GB"/>
              </w:rPr>
              <w:t>Acquisition of  furniture for the Center for Language Stud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 xml:space="preserve">Reference number: </w:t>
            </w:r>
            <w:r>
              <w:rPr>
                <w:rFonts w:cs="Times New Roman" w:ascii="Times New Roman" w:hAnsi="Times New Roman"/>
                <w:b/>
                <w:sz w:val="24"/>
                <w:szCs w:val="24"/>
                <w:lang w:val="en-GB"/>
              </w:rPr>
              <w:t>RORS 224 / GSBP / TD 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desk 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Computers: at least 500 GB hard disk, Monitor 15 inch, at least 5 mhz process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printe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 xml:space="preserve">full colour, desk-jet minimum 15 copies per minute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otor vehic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at least 1350 ccm, at least 41 kw, maximum CO2 emission 120g/k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Installation of computers (Item no 1.1.) into existing network</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The existing network has the following specifications...... The tenderer is required to ensure full installation of computers and accompanying equipment into the network, to the level of full compatibility and working sta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Full set of manuals of instructions for the item XX</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 including VA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Dinu Adrian (CF/GSA5-RO)</cp:lastModifiedBy>
  <dcterms:modified xsi:type="dcterms:W3CDTF">2019-10-24T14:20:00Z</dcterms:modified>
  <cp:revision>23</cp:revision>
  <dc:subject/>
  <dc:title/>
</cp:coreProperties>
</file>