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Tehnički fakultet Bor, Vojske Jugoslavije 12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prevodjen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462/Technical Faculty Bo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106354/TD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29.10.2019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07.11.2019. u 12.00h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ručilac je u obavezi da pruži odgovor na sva dobijena pitanja najkasnije u roku od 3 dana pre isteka roka kao i da ih objavi na istim web site-ovima na kojima je i sam tender objavljen. Pitanja se mogu postaviti na sledeći mail: mtrumic@tfbor.bg.ac.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4000,00 EUR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u listu (u slobodnoj formi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V predloženog ekspert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lang w:val="sr-Latn-RS"/>
        </w:rPr>
        <w:t>Naziv tendera: Usluge prevodjenj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lang w:val="sr-Latn-RS"/>
        </w:rPr>
        <w:t>Referentni broj:</w:t>
      </w:r>
      <w:r>
        <w:rPr>
          <w:rFonts w:cs="Times New Roman" w:ascii="Times New Roman" w:hAnsi="Times New Roman"/>
          <w:b/>
          <w:lang w:val="sr-Latn-RS"/>
        </w:rPr>
        <w:t xml:space="preserve">  </w:t>
      </w:r>
      <w:r>
        <w:rPr>
          <w:rFonts w:cs="Times New Roman" w:ascii="Times New Roman" w:hAnsi="Times New Roman"/>
          <w:lang w:val="en-GB"/>
        </w:rPr>
        <w:t>RORS462/Technical Faculty Bor/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106354/TD2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Tehnički fakultet Bor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Vojske Jugoslavije 12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lang w:val="sr-Latn-RS"/>
        </w:rPr>
        <w:t>19210 Bo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Milan Trum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1.Aktivnost 1: Prevodjenje relevantnih dokumenat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output-a / rezultata koje treba postić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vodjenje dokumentacije za potrebne realizacije projekt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Prevodjenje teksta sa Srpskog na Engleski jezik.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kupno 700 stra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dužan da na zahtev, telefonom, e-mailom ili lično u roku od radnog vremena, konsultuje sa Ugovaračem o prevodilačkim usluga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ručilac je dužan da obezbedi tekst za prevod najkasnije 3 radna dana pre nego što je usluga,odnosno prevedeni tekst potreban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je dužan da dostavi prevedeni tekst u elektronskoj for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shd w:fill="F5F5F5" w:val="clear"/>
        </w:rPr>
        <w:t>Minimum 1 stručnjak za pismeni prevod sa najmanje jednim ugovorom za pismenim prevodom na Engleskom jeziku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4 Mese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lang w:val="sr-Latn-RS"/>
        </w:rPr>
      </w:pPr>
      <w:r>
        <w:rPr>
          <w:rFonts w:cs="Times New Roman" w:ascii="Times New Roman" w:hAnsi="Times New Roman"/>
          <w:b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Usluge prevodjenj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en-GB"/>
        </w:rPr>
        <w:t>RORS462/Technical Faculty Bor/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106354/TD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ehnički fakultet B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Vojske Jugoslavije 12, 19210 Bor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su </w:t>
      </w:r>
      <w:r>
        <w:rPr>
          <w:rFonts w:cs="Times New Roman" w:ascii="Times New Roman" w:hAnsi="Times New Roman"/>
          <w:lang w:val="sr-Latn-RS"/>
        </w:rPr>
        <w:t>Usluge prevodjenj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4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0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konačne ispl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4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3755"/>
        <w:gridCol w:w="142"/>
        <w:gridCol w:w="443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3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755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Nada Štrbac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Dekan 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Longtext">
    <w:name w:val="long_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spacing w:lineRule="auto" w:line="240" w:before="0" w:after="240"/>
      <w:jc w:val="center"/>
    </w:pPr>
    <w:rPr>
      <w:rFonts w:ascii="Arial" w:hAnsi="Arial" w:eastAsia="Times New Roman" w:cs="Arial"/>
      <w:b/>
      <w:bCs/>
      <w:i/>
      <w:iCs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4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19-10-28T10:01:00Z</dcterms:modified>
  <cp:revision>38</cp:revision>
  <dc:subject/>
  <dc:title/>
</cp:coreProperties>
</file>