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Achiziție servicii de organizare conferinţe proiect RORS-46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lang w:val="en-US"/>
              </w:rPr>
              <w:t>RORS-462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Optiplex</cp:lastModifiedBy>
  <dcterms:modified xsi:type="dcterms:W3CDTF">2019-10-28T10:14:00Z</dcterms:modified>
  <cp:revision>4</cp:revision>
  <dc:subject/>
  <dc:title/>
</cp:coreProperties>
</file>