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reference number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versity Politehnica Timisoara, Faculty of Mechanical Engineering, Bv. Mihai Viteazu no.1, room 175, Timisoara, Rom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Optiplex</cp:lastModifiedBy>
  <cp:lastPrinted>2015-12-03T10:09:00Z</cp:lastPrinted>
  <dcterms:modified xsi:type="dcterms:W3CDTF">2019-10-29T11:31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