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 xml:space="preserve">Contact person: Popescu Francisc, </w:t>
      </w:r>
      <w:hyperlink r:id="rId2">
        <w:r>
          <w:rPr>
            <w:rStyle w:val="InternetLink"/>
            <w:rFonts w:cs="Times New Roman" w:ascii="Times New Roman" w:hAnsi="Times New Roman"/>
            <w:sz w:val="22"/>
            <w:szCs w:val="22"/>
          </w:rPr>
          <w:t>francisc.popescu@upt.ro</w:t>
        </w:r>
      </w:hyperlink>
      <w:r>
        <w:rPr>
          <w:rFonts w:cs="Times New Roman" w:ascii="Times New Roman" w:hAnsi="Times New Roman"/>
          <w:sz w:val="22"/>
          <w:szCs w:val="22"/>
        </w:rPr>
        <w:t>, +4.0755072020</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University Politehnica Timisoara, Faculty of Mechanical Engineering, Bv. Mihai Viteazu no.1, room 175, Timisoara, Romani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Please refer to article 7 of General Conditions for the corresponding requir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Please refer to article 8 of General Conditions for the corresponding requirement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Please refer to article 9.9 of General Conditions for the corresponding requirement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All goods purchased must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Please refer to article 12.1a) of General Conditions for the corresponding requirement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Please refer to article 12.1b) of General Conditions for the corresponding requirement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1</w:t>
        <w:tab/>
        <w:t>Please refer to article 12.2a) paragraph of General Conditions for the corresponding requirement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2</w:t>
        <w:tab/>
        <w:t>Please refer to article 12.2a) paragraph 2 of General Conditions for the corresponding requirements.</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The period of implementation of tasks is 21days, from contract signature, until the provisional acceptance.</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Please refer to article 15.1 of General Conditions for the corresponding requir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DP - Delivered Duty Paid, Incoterm which imposes on the seller maximum obligations vis-à-vis transportation and loss risks and damage associated with the good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  The transfer of risks and costs occurs at the place of unloading of the goods at the agreed place of destinatio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16.2 </w:t>
        <w:tab/>
        <w:t>VAT includ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Contracting Authority shall inform the Contractor by administrative order of the date on which implementation of the tasks shall begin.</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Maximum 21 days from commencement orde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 xml:space="preserve">The </w:t>
      </w:r>
      <w:r>
        <w:rPr>
          <w:rFonts w:cs="Times New Roman" w:ascii="Times New Roman" w:hAnsi="Times New Roman"/>
          <w:sz w:val="22"/>
          <w:szCs w:val="22"/>
        </w:rPr>
        <w:t>goods will be inspected and tested in accordance with Article 25 of the General Conditions and the practical arrangements for testing, at University Politehnica Timisoara, Faculty of Mechanical Engineering, Bv. Mihai Viteazu no.1, room 175, Timisoara, Romani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 case of foreign suppliers, the payments shall be made in EURO.</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In case of domestic suppliers (suppliers from Romania) payments shall be made in RON. Applicable exchange rate must be InforEuro exchange rate for the month of the issuing of invoice.</w:t>
      </w:r>
    </w:p>
    <w:p>
      <w:pPr>
        <w:pStyle w:val="Normal"/>
        <w:ind w:left="1134" w:hanging="0"/>
        <w:jc w:val="both"/>
        <w:rPr/>
      </w:pPr>
      <w:r>
        <w:rPr>
          <w:rFonts w:cs="Times New Roman" w:ascii="Times New Roman" w:hAnsi="Times New Roman"/>
          <w:sz w:val="22"/>
          <w:szCs w:val="22"/>
        </w:rPr>
        <w:t>Payments shall be authorised and made by University Politehnica Timişoar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6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tabs>
          <w:tab w:val="clear" w:pos="720"/>
          <w:tab w:val="left" w:pos="1560" w:leader="none"/>
        </w:tabs>
        <w:spacing w:before="0" w:after="0"/>
        <w:ind w:left="1134" w:hanging="0"/>
        <w:jc w:val="both"/>
        <w:rPr/>
      </w:pPr>
      <w:r>
        <w:rPr>
          <w:rFonts w:cs="Times New Roman" w:ascii="Times New Roman" w:hAnsi="Times New Roman"/>
          <w:sz w:val="22"/>
          <w:szCs w:val="22"/>
        </w:rPr>
        <w:t>The final payment shall be made within 60 days of issue of the Provisional</w:t>
      </w:r>
    </w:p>
    <w:p>
      <w:pPr>
        <w:pStyle w:val="Normal"/>
        <w:tabs>
          <w:tab w:val="clear" w:pos="720"/>
          <w:tab w:val="left" w:pos="1560"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Acceptance Certificate on the basis of the invoice issued in accordance with Annex IV to this Agreement.</w:t>
      </w:r>
    </w:p>
    <w:p>
      <w:pPr>
        <w:pStyle w:val="Normal"/>
        <w:tabs>
          <w:tab w:val="clear" w:pos="720"/>
          <w:tab w:val="left" w:pos="1134"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payment is accepted only after the reception of the supplies has been made by a Reception Committee, appointed at the level of the Contracting Authority. </w:t>
      </w:r>
    </w:p>
    <w:p>
      <w:pPr>
        <w:pStyle w:val="Normal"/>
        <w:tabs>
          <w:tab w:val="clear" w:pos="720"/>
          <w:tab w:val="left" w:pos="1560"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For the 100 % final payment, the invoice together with the request for provisional acceptance of the supplies according to Annex IV to the present contract.</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 price revision is allow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firstLine="425"/>
        <w:jc w:val="both"/>
        <w:rPr>
          <w:rFonts w:ascii="Times New Roman" w:hAnsi="Times New Roman" w:cs="Times New Roman"/>
          <w:sz w:val="22"/>
          <w:szCs w:val="22"/>
        </w:rPr>
      </w:pPr>
      <w:r>
        <w:rPr>
          <w:rFonts w:cs="Times New Roman" w:ascii="Times New Roman" w:hAnsi="Times New Roman"/>
          <w:sz w:val="22"/>
          <w:szCs w:val="22"/>
        </w:rPr>
        <w:t>29.5/6/7</w:t>
        <w:tab/>
        <w:t>No requirements as regards documents to accompany each delivery and markings on the packaging are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In accordance with Article 32 of the General Conditions (Annex 1) for the corresponding requirement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 xml:space="preserve">Not applicable. </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amicably shall be referred to the exclusive jurisdiction of Romanian state</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isc.popescu@upt.ro"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Optiplex</cp:lastModifiedBy>
  <cp:lastPrinted>2014-02-11T15:32:00Z</cp:lastPrinted>
  <dcterms:modified xsi:type="dcterms:W3CDTF">2019-10-29T08:07:00Z</dcterms:modified>
  <cp:revision>1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