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300/RDABanat/TD6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December 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19-12-29T16:4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