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1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1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Usluge eksternih eksperata, trenera i moderator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: RORS462/ NGO Village/TD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95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tbl>
      <w:tblPr>
        <w:tblW w:w="677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17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DefaultParagraphFont1">
    <w:name w:val="WW-Default Paragraph Font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05:00Z</dcterms:created>
  <dc:creator>UPORABNIK</dc:creator>
  <dc:description/>
  <cp:keywords/>
  <dc:language>en-US</dc:language>
  <cp:lastModifiedBy>Vuki</cp:lastModifiedBy>
  <dcterms:modified xsi:type="dcterms:W3CDTF">2019-12-26T22:38:00Z</dcterms:modified>
  <cp:revision>3</cp:revision>
  <dc:subject/>
  <dc:title/>
</cp:coreProperties>
</file>