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rFonts w:cs="Times New Roman"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462/ NGO Village/TD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5.000,00 EUR jednak je 587.827,00 RSD preračunata prema Inforeuro kursu iz meseca raspisivanja tenderske procedure (Decembar 2019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08/01/202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8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highlight w:val="yellow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3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3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8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4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maksimalno 40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 xml:space="preserve">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50 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maksimalno 10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 xml:space="preserve">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8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4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4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50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–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1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3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8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i/>
          <w:i/>
          <w:iCs/>
          <w:color w:val="365F91"/>
          <w:sz w:val="22"/>
          <w:szCs w:val="24"/>
          <w:lang w:val="sr-Latn-RS" w:eastAsia="en-GB"/>
        </w:rPr>
      </w:pPr>
      <w:r>
        <w:rPr>
          <w:i/>
          <w:iCs/>
          <w:color w:val="365F91"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/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202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11">
    <w:name w:val="WW-Default Paragraph Fon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11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8:00Z</dcterms:created>
  <dc:creator>kaiser helmut</dc:creator>
  <dc:description/>
  <cp:keywords/>
  <dc:language>en-US</dc:language>
  <cp:lastModifiedBy>Vuki</cp:lastModifiedBy>
  <cp:lastPrinted>2008-10-14T15:53:00Z</cp:lastPrinted>
  <dcterms:modified xsi:type="dcterms:W3CDTF">2019-12-26T22:37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