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RORS-380-IMCE CNT 01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 City of Zrenjani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sv-SE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Microsoft Office User</cp:lastModifiedBy>
  <cp:lastPrinted>2015-12-03T10:09:00Z</cp:lastPrinted>
  <dcterms:modified xsi:type="dcterms:W3CDTF">2020-08-31T10:07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