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 ofertă servicii consultanț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RORS282/ADIVEST/CS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a rugam sa descrieti in detaliu echipa de proiect pe care o puneti la dispozitia autoritatii Contractante pentru implementarea activitatilor mentionate în partea A "Informații pentru ofertant", punctul 2 "Informații tehnice". Va atragem atentia ca este obligatorie depunerea de CV-uri pentru cei 2 experti cheie indicat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a rugam sa identificati reperele majore de pe parcursul executării contractului si sa ne oferiti detalii legate de abordarea dvs legata de managementul timpului in cadrul contractulu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22:00Z</dcterms:created>
  <dc:creator>UPORABNIK</dc:creator>
  <dc:description/>
  <cp:keywords/>
  <dc:language>en-US</dc:language>
  <cp:lastModifiedBy>cora grun</cp:lastModifiedBy>
  <dcterms:modified xsi:type="dcterms:W3CDTF">2020-04-28T09:10:00Z</dcterms:modified>
  <cp:revision>5</cp:revision>
  <dc:subject/>
  <dc:title/>
</cp:coreProperties>
</file>