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Javno komunalno preduzeće “Čistoća i zelenilo”,  Beogradska 17, 23000 Zrenjani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Expenditure on upgrading the building for storage of machinery and equipmen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365/PUCCGZS/T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7/08/202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ođenje radova  kako je i naznačeno u tehničkim informacijama u tački 2 ovih informaci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20/08/2020 u 12: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Eventualna pitanja vezana za tendersku proceduru mogu se uputiti na e-mail adresu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office@jkpciz.co.rs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uz obavezno napominje referentnog broja procedure do 13/08/2020 u 15.00. Narucilac ce objaviti sva pitanja i odgovore na sajtu programa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Interreg IPA Rumunija Srbija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/>
          </w:rPr>
          <w:t>http://www.romania-serbia.net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Latn-ME"/>
        </w:rPr>
        <w:t>gde je i sam tender objavljen do 17/08/20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Euro ili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RSD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spešni ponuđač će biti obavešten o rezultatima evaluacione prodedure pisanim putem. Obaveštenje o dodeli Ugovora će biti objavljeno na programskom web site-u. Predviđeno vreme za objavu rezultata ponuđačima je 7 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formular za podnošenje dostupan u “Delu B – Format ponude koji popunjava ponuđač” iz tenderskog dosijea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Expenditure on upgrading the building for storage of machinery and equipment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365/PUCCGZS/T3</w:t>
      </w:r>
    </w:p>
    <w:p>
      <w:pPr>
        <w:pStyle w:val="Normal"/>
        <w:spacing w:before="0" w:after="0"/>
        <w:ind w:left="77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   Naznaku: ‘’Not to be opened before the tender opening session’’ i “Ne otvarati   </w:t>
      </w:r>
    </w:p>
    <w:p>
      <w:pPr>
        <w:pStyle w:val="Normal"/>
        <w:spacing w:before="0" w:after="0"/>
        <w:ind w:left="774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RS"/>
        </w:rPr>
        <w:t>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tabs>
          <w:tab w:val="clear" w:pos="708"/>
          <w:tab w:val="left" w:pos="900" w:leader="none"/>
          <w:tab w:val="left" w:pos="11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avno komunalno preduzeće “Čistoća i zelenilo”,  Beogradska 17, 23000 Zrenjanin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Direkt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sprovedu radove kao što je i dole naznačeno. U tehničkoj ponudi ponuđača, ponuđači moraju da prikažu više detalja o isporukama, uključujući i marke opreme ako je potrebno, u skladu sa tabelom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pis rad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Defaul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ab/>
      </w:r>
    </w:p>
    <w:p>
      <w:pPr>
        <w:pStyle w:val="ListParagraph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 predmetnom objektu je delom izvršena zamena krovnog pokrivača novim i postavljeni su novi horizontalni oluci duž celog objekta. Objekat je u osnovi dimenzija 10,28x65,70m,odnosno 675,39m2. </w:t>
      </w:r>
    </w:p>
    <w:p>
      <w:pPr>
        <w:pStyle w:val="ListParagraph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ANACIJA KROVA OBJEKTA dim. 10,28m x 65.70m </w:t>
      </w:r>
    </w:p>
    <w:p>
      <w:pPr>
        <w:pStyle w:val="ListParagraph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OV- krov prokišnjava,postavljene salonit ploče su popucale i potrebno ih je zameniti novim pokrivačem, trapeznim limom </w:t>
      </w:r>
    </w:p>
    <w:p>
      <w:pPr>
        <w:pStyle w:val="ListParagraph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Prilikom skidanja postojedih salonit ploča, ukoliko se pokaže da je i podkonstrukcija dotrajala mora se ista zameniti novom što će biti predmet posebne ponude. </w:t>
      </w:r>
    </w:p>
    <w:p>
      <w:pPr>
        <w:pStyle w:val="ListParagraph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Površina objekta na kom je izvršena zamena krovnog pokrivača je u osnovi 280,64m2,kose površine krova 328,60m2. </w:t>
      </w:r>
    </w:p>
    <w:p>
      <w:pPr>
        <w:pStyle w:val="ListParagraph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ovršina objekta na kom treba sada da se izvrši zamena krovnog pokrivača je u osnovi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394,75m2,kose površine krova 459,80m2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ojekti i nacrt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ListParagraph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ideti Aneks 1 dokument koji je sastavni deo ovog tenderskog dosijea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nputi traženi od ponuđača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molimo da obezbedite opis vrste opreme, procenjene radne sate, vrstu eksperata, vozila, alata itd.)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u donjoj tabeli unesite tehničku specifikaciju radova koji će biti izvršeni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Predmer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469,23m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6" w:right="-87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ostavljanje trapeznog lim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-  Pocinkovani lim debljine 0,5mm u kompletu sa šrafovima i ostalim materijalom neophodnim za montažu li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5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Izrada i postavljanje limenog vrha(šolja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ocinkovani lim debljine 0,5mm u kompletu sa šrafovima i ostalim materijalom neophodnim za montažu li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Opšivka dimnjaka 90 cm x 90 cm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ocinkovani lim debljine 0,5mm u kompletu sa šrafovima i ostalim materijalom neophodnim za montažu li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4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Izrada i postavka limenog plašta(iznad dimnjaka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-  Pocinkovani lim debljine 0,5mm u kompletu sa šrafovima i ostalim materijalom neophodnim za montažu lima dva puta po 5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Expenditure on upgrading the building for storage of machinery and equipme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365/PUCCGZS/T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vno komunalno preduzeće “Čistoća i zelenilo”,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eogradska 17, 23000 Zrenjanin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su radovi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izvršenje radova naznačena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-om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896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3643"/>
        <w:gridCol w:w="4607"/>
      </w:tblGrid>
      <w:tr>
        <w:trPr>
          <w:trHeight w:val="705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D4p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4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d4p_annex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zvršenje radov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zvršiti radove kao što je i navedeno u ponudi izvršioca ‘’Deo B: Format ponude koju popunjava ponuđač’’. Izvršenje radov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izvršene radov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&lt;EUR/RSD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 vrednosti Ugovora 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30 dan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d strane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relevantnog suda u Srbiji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Calibri" w:hAnsi="Calibri;Calibri" w:eastAsia="Calibri;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jkpciz.co.rs" TargetMode="External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ec.europa.eu/europeaid/prag/annexes.do?annexName=D4p&amp;lang=en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ec.europa.eu/europeaid/prag/document.do?isAnnexes=true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13:00Z</dcterms:created>
  <dc:creator/>
  <dc:description/>
  <cp:keywords/>
  <dc:language>en-US</dc:language>
  <cp:lastModifiedBy/>
  <cp:lastPrinted>2015-06-29T11:20:00Z</cp:lastPrinted>
  <dcterms:modified xsi:type="dcterms:W3CDTF">2020-08-05T12:11:00Z</dcterms:modified>
  <cp:revision>10</cp:revision>
  <dc:subject/>
  <dc:title/>
</cp:coreProperties>
</file>