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48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UG</w:t>
            </w:r>
            <w:r>
              <w:rPr>
                <w:rFonts w:eastAsia="Times New Roman" w:cs="Times New Roman" w:ascii="Times New Roman" w:hAnsi="Times New Roman"/>
                <w:b/>
                <w:lang w:val="sr-CS" w:eastAsia="en-U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Village</w:t>
            </w:r>
            <w:r>
              <w:rPr>
                <w:rFonts w:eastAsia="Times New Roman" w:cs="Times New Roman" w:ascii="Times New Roman" w:hAnsi="Times New Roman"/>
                <w:b/>
                <w:lang w:val="sr-CS" w:eastAsia="en-U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Pokret za razvoj sela Zlot</w:t>
            </w:r>
            <w:r>
              <w:rPr>
                <w:rFonts w:cs="Times New Roman" w:ascii="Times New Roman" w:hAnsi="Times New Roman"/>
                <w:b/>
                <w:lang w:val="sr-Latn-RS" w:eastAsia="en-US"/>
              </w:rPr>
              <w:t>, Petra Radovanović br. 1, 19215 Zlot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Naziv tendera: Usluge eksternih eksperata, trenera i moderatora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RORS462/</w:t>
            </w:r>
            <w:r>
              <w:rPr>
                <w:rFonts w:cs="Times New Roman" w:ascii="Times New Roman" w:hAnsi="Times New Roman"/>
                <w:b/>
                <w:lang w:val="sr-Latn-RS" w:eastAsia="en-US"/>
              </w:rPr>
              <w:t xml:space="preserve"> NGO Village/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TD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Datum objavljivanja: 08.01.202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lang w:val="sr-Latn-RS"/>
        </w:rPr>
        <w:t>Usluge prevođenja, eksternih eksperata, trenera i moderat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6/01/2020 u 14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ručilac je u obavezi da pruži odgovor na sva dobijena pitanja najkasnije u roku od 3 dana pre isteka roka kao i da ih objavi na istim web site-ovima na kojima je i sam tender objavljen. Pitanja se mogu postaviti na sledeći mail: villagebor@gmail.c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5.000,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Nacionalnoj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valut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Organizacija i metodologija: 4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Predloženi inputi: 5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Period izvršenja usluge: 10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5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 (samo ukoliko nije javno dostupan naručiocu na uvid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CV za predložene eksperte (forma u prilogu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Referentnu listu (u slobodnoj form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1003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me i adresa ponuđača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Naziv tendera: </w:t>
      </w:r>
      <w:r>
        <w:rPr>
          <w:rFonts w:cs="Times New Roman" w:ascii="Times New Roman" w:hAnsi="Times New Roman"/>
          <w:lang w:val="sr-Latn-RS"/>
        </w:rPr>
        <w:t>Usluge eksternih eksperata, trenera i moderatora</w:t>
      </w:r>
    </w:p>
    <w:p>
      <w:pPr>
        <w:pStyle w:val="Normal"/>
        <w:spacing w:before="0" w:after="0"/>
        <w:ind w:left="10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 Referentni broj: RORS462/ NGO Village/TD4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ind w:left="96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G „Village“ Pokret za razvoj sela Zlot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Đure Đakovića 2/6, 19210 Bor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dno vreme: 07:00 - 15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 Opis očekivanih output-a / rezultata koje treba posti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1. Angažovanje eksternog eksperata za pisanje stručnog dela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1. Izvršilac je u obavezi da obezbedi sledeć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. Najmanje jednog eksternog eksperta za pisanje stručnog dela brošure o  projektu, brošure vodič o zaštiti životne sredine, brošuru vodič kroz rezervat prirode nacionalni park Đerdap i brošure vodič kroz specijalni rezervat prirode Carska Ba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brošure o projektu, najmanje 5 strana A-4 veličina slova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brošure vodič o zaštiti životne sredine, najmanje 5 strana A-4 veličina slov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brošure vodič kroz rezervat prirode nacionalni park Đerdap, najmanje 5 strana A-4 veličina slov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brošure vodič kroz specijalni rezervat prirode Carska Bara, najmanje 5 strana A-4 veličina slov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za tri flajera vodič o zaštiti životne sredine rezervatu prirode nacionalni park Đerdap i  specijalnom rezervatu prirode Carska Bara, najmanje jedna strana strana A-5 veličina slova 12  po flaje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za tri lifleta vodič o zaštiti životne sredine rezervatu prirode nacionalni park Đerdap i  specijalnom rezervatu prirode Carska Bara, najmanje jedna strana strana A-5 veličina slova 12  po liflet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Naručioc može koristiti ceo napisan stručni deo za izradu promotivnog i štampanog materijal ili samo de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2.Obezbedi stručnu literaturu u elektronskom obliku o zaštiti životne sredine, rezervatu prirode nacionalni park Đerdap i specijalnom rezervatu prirode Carska Bara od najmanje 100 strana A4. Naručilac posla se obavezuje da, po potrebi naručioca, neophodnu stručnu literaturu koja je na engleskom jeziku prevede na srps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3.Napiše stručno delo na osnovu obezbeđene stručne literature o zaštiti životne sredine, rezervatu prirode nacionalni park Đerdap i specijalnom rezervatu prirode Carska Bara na najmanje 10 strana A4 veličina slov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ind w:left="-14" w:hanging="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  <w:highlight w:val="yellow"/>
          <w:lang w:val="sr-Latn-RS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2. Angažovanje eksternog trenera  za realizacij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javne kampanje u školama</w:t>
      </w:r>
      <w:r>
        <w:rPr>
          <w:rFonts w:cs="Times New Roman" w:ascii="Times New Roman" w:hAnsi="Times New Roman"/>
          <w:b/>
          <w:bCs/>
          <w:lang w:val="sr-Latn-RS"/>
        </w:rPr>
        <w:t xml:space="preserve">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2. Izvršilac je u obavezi da obezbedi sledeć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Najmanje jednog eksternog predavača za realizaciju javne kampanje u 5 škola </w:t>
      </w:r>
      <w:r>
        <w:rPr>
          <w:rFonts w:cs="Times New Roman" w:ascii="Times New Roman" w:hAnsi="Times New Roman"/>
          <w:sz w:val="24"/>
          <w:szCs w:val="24"/>
          <w:lang w:val="sr-Latn-RS"/>
        </w:rPr>
        <w:t>u Borskom i/ili Braničevskom i/ili Srednjebanatskom upravnom okrugu na kojima će se objasniti značaj prekograničnog prirodnog rezervata prirode nacionalnog parka Đerdap i specijalnog rezervata prirode Carska bara u cilju postizanja održivog ekonomskog razvoja za 500 učenika osnovne škole i/ili učenika srednjih škola.</w:t>
      </w:r>
      <w:r>
        <w:rPr>
          <w:rFonts w:cs="Times New Roman" w:ascii="Times New Roman" w:hAnsi="Times New Roman"/>
          <w:sz w:val="24"/>
          <w:szCs w:val="24"/>
        </w:rPr>
        <w:t xml:space="preserve"> Predavač će realizovati javnu kampanj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jmanje 45 minuta po grupi a grupe formira naručioc. Grupe će zavisiti od mogućnosti škole, stim da može da bude najviše 5 grupa po školi.  </w:t>
      </w:r>
      <w:r>
        <w:rPr>
          <w:rFonts w:cs="Times New Roman" w:ascii="Times New Roman" w:hAnsi="Times New Roman"/>
          <w:sz w:val="24"/>
          <w:szCs w:val="24"/>
        </w:rPr>
        <w:t>Predavač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e u obavezi da svakog dana javne kampanje dođe najkasnije sat pre početka predavanja i sprovede sve pripremne aktivnosti. Naručilac je u obavezi da obavesti predavača o tačnom terminu realizacije predavanja 7 dana unapred. </w:t>
      </w:r>
      <w:r>
        <w:rPr>
          <w:rFonts w:cs="Times New Roman" w:ascii="Times New Roman" w:hAnsi="Times New Roman"/>
          <w:sz w:val="24"/>
          <w:szCs w:val="24"/>
        </w:rPr>
        <w:t>Predavač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e u obavezi da uradi 5 prezentacija javne kampanje koja mora da sadrži  značaj prekograničnog prirodnog rezervata prirode nacionalnog parka Đerdap i specijalnog rezervata prirode Carska bara u cilju postizanja održivog ekonomskog razvoja i iste dostavi naručiocu po realizaciji svake javne kampanje u elektronskom obliku u roku od 3 d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i troškovi  predavača (prevoz, smeštaj, ishrana i drugi troškovi koji nastaju u toku realizacije) padaju na teret izvrš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aručilac će obezbediti lap top i   projektor sa plat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česnici javne kampanje će biti identifikovani od strane Naručioca. Tokom realizacije treninga Naručilac će obezbediti trenere, materijal za učesnike, prostor koji je adekvatan za potrebe javne kampanje.</w:t>
      </w:r>
    </w:p>
    <w:p>
      <w:pPr>
        <w:pStyle w:val="Normal"/>
        <w:spacing w:before="0" w:after="0"/>
        <w:ind w:left="-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1.3. Angažovanje eksternog eksperata za događaj za podizanje javne svesti 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3. Izvršilac je u obavezi da obezbedi sledeće: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jmanje jednog eksternog predavača za realizaciju 5 događaja za podizanje svesti o zaštiti životne sredine.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avač je u obavezi da uradi predavanje o područijama sa značajnim pitanjima zaštite životne sredine izazvanih rudarskim, industrijskim i poljoprivrednim aktivnosti. Fokus mora biti na podizanju svesti NVO i odgovornih stručnjaka javnih institucija o potrebi zaštite prekograničnog prirodnog rezervata Nacionalnog parka Đerdap i Specijalnog rezervata prirode Carska bara i okruženja.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avanja će se vršiti u 5 gradova i/ili sela: Majdanpek, Donji Milanovac, Veliko Gradište, Ečka, Belo Blato u trajanju od 45 minuta. 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avač je u obavezi da svakog dana događaja za podizanje svesti o zaštiti životne sredine dođe najkasnije sat pre početka predavanja i sprovede sve pripremne aktivnosti. Naručilac je u obavezi da obavesti predavača o tačnom terminu realizacije predavanja 7 dana unapred. Predavač je u obavezi da uradi 5 prezentacija o značajnim pitanjima zaštite životne sredine izazvanih rudarskim, industrijskim i poljoprivrednim aktivnosti. Fokus mora biti na podizanju svesti o NVO i odgovornih stručnjaka javnih institucija o potrebi zaštite prekograničnog prirodnog rezervata Nacionalnog parka Đerdap i Specijalnog rezervata prirode Carska bara i okruženja.i iste dostavi naručiocu po realizaciji svake javne kampanje u elektronskom obliku u roku od 3 dana.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vi troškovi  predavača (prevoz, smeštaj, ishrana i drugi troškovi koji nastaju u toku realizacije) padaju na teret izvršio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aručilac će obezbediti lap top i   projektor sa platnom.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hd w:fill="FFFFFF" w:val="clear"/>
          <w:lang w:val="sr-Latn-RS"/>
        </w:rPr>
      </w:pPr>
      <w:r>
        <w:rPr>
          <w:rFonts w:cs="Times New Roman" w:ascii="Times New Roman" w:hAnsi="Times New Roman"/>
          <w:shd w:fill="FFFFFF" w:val="clear"/>
          <w:lang w:val="sr-Latn-RS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sr-Latn-RS"/>
        </w:rPr>
        <w:t xml:space="preserve">2.1.4. Angažovanje moderatora za realizacij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ogađaja za podizanje javne svesti</w:t>
      </w:r>
    </w:p>
    <w:p>
      <w:pPr>
        <w:pStyle w:val="Normal"/>
        <w:pBdr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Za realizaciju aktivnosti 2.1.4. Izvršilac je u obavezi da obezbedi sledeće: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- Moderatora za realizaciju događaja za podizanje javne svesti o zaštiti životne sredine. Moderator je u obavezi da vodi događaj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 xml:space="preserve">za podizanje javne svesti prema smernicama naručioca. Događaji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će se organizovati u 5 gradova i/ili sela: Majdanpek, Donji Milanovac, Veliko Gradište, Ečka, Belo Blato u trajanju od 2 sata. Moderator je u obavezi da podeli promotivno edukativni materijal učesnicima događaja kao i štampani materijal: agendu, informacije o projektu, evaluacione upitnike. Moderator je u obavezi da obradi evalucione upitnike i obradu dostavi naručiocu u papirnom i elektronskom obliku. 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Svi troškovi  moderatora (prevoz, smeštaj, ishrana i drugi troškovi koji nastaju u toku realizacije) padaju na teret izvršioca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Napomena: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česnici događaja će biti identifikovani od strane Naručioca. Tokom realizacije događaja Naručilac će obezbediti ishranu i osveženje za učesnike događaja,  materijal za učesnike,  opremu za realizaciju aktivnosti, prostor koji je adekvatan za potrebe događa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 2 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skustvo Izvršioca za realizovana najmanje dva Ugovora za Usluge koje su predmet ovog tende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zvršilac je u obavezi da  obezbedi eksperte sa sledećim kvalifikacijama i iskustvom:</w:t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.Najmanje jednog eksternog eksperta za pisanje stručnog dela brošure o  projektu, brošure vodič o zaštiti životne sredine, brošuru vodič kroz rezervat prirode nacionalni park Đerdap i brošure vodič kroz specijalni rezervat prirode Carska Bara s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Završenim osnovnim akademskim studijam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skustvom u pripremi i realizaciji najmanje jedne radionice o zaštiti životne sredine </w:t>
      </w:r>
    </w:p>
    <w:p>
      <w:pPr>
        <w:pStyle w:val="Normal"/>
        <w:tabs>
          <w:tab w:val="clear" w:pos="708"/>
          <w:tab w:val="left" w:pos="165" w:leader="none"/>
        </w:tabs>
        <w:spacing w:lineRule="auto" w:line="240" w:before="0" w:after="0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2. Najmanje jednog eksternog predavača za realizaciju javne kampanje u 5 škola u Borskom i/ili Braničevskom i/ili Srednjebanatskom upravnom okrugu na kojima će se objasniti značaj prekograničnog prirodnog rezervata prirode nacionalnog parka Đerdap i specijalnog rezervata prirode Carska bara u cilju postizanja održivog ekonomskog razvoj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a: </w:t>
      </w:r>
    </w:p>
    <w:p>
      <w:pPr>
        <w:pStyle w:val="Normal"/>
        <w:tabs>
          <w:tab w:val="clear" w:pos="708"/>
          <w:tab w:val="left" w:pos="9810" w:leader="none"/>
        </w:tabs>
        <w:spacing w:lineRule="auto" w:line="240" w:before="0" w:after="0"/>
        <w:ind w:right="-397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Završenim osnovnim akademskim studijam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Iskustvom u radu sa decom dve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skustvom u pripremi i realizaciji najmanje dve radionice o zaštiti životne sredine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3.Najmanje jednog eksternog predavača za realizaciju 5 događaja za podizanje svesti o zaštiti životne sredine.sa:</w:t>
      </w:r>
    </w:p>
    <w:p>
      <w:pPr>
        <w:pStyle w:val="Normal"/>
        <w:spacing w:lineRule="auto" w:line="240" w:before="0" w:after="0"/>
        <w:ind w:right="15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Završenim osnovnim akademskim studija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skustvom u najmanje 2 predavanja i prezentacije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 xml:space="preserve">-  Iskustvom u pripremi i realizaciji najmanje dve radionice o zaštiti životne sredine </w:t>
      </w:r>
    </w:p>
    <w:p>
      <w:pPr>
        <w:pStyle w:val="Normal"/>
        <w:pBdr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>Moderatora za realizaciju događaja za podizanje javne svesti o zaštiti životne sredin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>sa:</w:t>
      </w:r>
    </w:p>
    <w:p>
      <w:pPr>
        <w:pStyle w:val="Normal"/>
        <w:spacing w:lineRule="auto" w:line="240" w:before="0" w:after="0"/>
        <w:ind w:right="15" w:hanging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Završenim osnovnim akademskim studijam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skustvom u radu kao moderator, najmanje moderator jednog događaj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 xml:space="preserve">- Iskustvo u pripremi i realizaciji najmanje jednog događaja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Eksperti pod rednim brojem 2, 3 i 4 ne mogu biti isti zbog mogućnosti istovremenog održavanja javnog događaja i javne kampanje u dva različita mesta.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Izvršilac je u obavezi da dostavi  CV za predložene eksperte na propisanom obrascu koji je sastavni deo tenderske dokumentacij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Januar – Februar 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Usluga će biti izvršena prema sledećem vremenskom rasporedu.</w:t>
      </w:r>
    </w:p>
    <w:tbl>
      <w:tblPr>
        <w:tblW w:w="9046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6601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ec izvršenja usluge</w:t>
            </w:r>
          </w:p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ajnji rok)</w:t>
            </w:r>
          </w:p>
        </w:tc>
        <w:tc>
          <w:tcPr>
            <w:tcW w:w="6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rsta </w:t>
            </w:r>
            <w:r>
              <w:rPr>
                <w:rFonts w:cs="Times New Roman" w:ascii="Times New Roman" w:hAnsi="Times New Roman"/>
                <w:lang w:val="sr-Latn-RS"/>
              </w:rPr>
              <w:t>usluge</w:t>
            </w:r>
          </w:p>
        </w:tc>
      </w:tr>
      <w:tr>
        <w:trPr>
          <w:trHeight w:val="1329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  <w:lang w:val="sr-Latn-RS"/>
              </w:rPr>
              <w:t>februar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2.1.1. Angažovanje eksternog eksperata za pisanje stručnog dela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2.1.2. Angažovanje eksternog trenera  za realizaciju javne kampanje u školam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2.1.3. Angažovanje eksternog eksperata za događaj za podizanje javne sve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2.1.4. Angažovanje moderatora za realizaciju događaja za podizanje javne svesti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  <w:lang w:val="sr-Latn-RS"/>
              </w:rPr>
              <w:t>mart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9"/>
              <w:jc w:val="both"/>
              <w:textAlignment w:val="baselin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2.1.1. Angažovanje eksternog eksperata za pisanje stručnog dela        </w:t>
            </w:r>
          </w:p>
        </w:tc>
      </w:tr>
    </w:tbl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ind w:left="2324" w:hanging="2324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  Usluge eksternih eksperata, trenera i moderat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462/ NGO Village/TD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G „Village“ Pokret za razvoj sela Zlot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tra Radovanović br. 1, 19215 Zlot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/PIB broj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e prevođenja, eksternih eksperata, trenera i moderator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&lt;XXX RS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Ugovor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nuda izvršioca koja je obezbeđena u tenderskoj fazi – ‘’Deo B: Format ponude koji popunjava ponuđač ’’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Finansijska ponuda izvršioca –“ Deo C: Format finansijske ponude”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89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2. mese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6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3. mese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4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8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Osnovnog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51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highlight w:val="yellow"/>
      <w:lang w:val="sr-Latn-RS"/>
    </w:rPr>
  </w:style>
  <w:style w:type="character" w:styleId="WW8Num4z0">
    <w:name w:val="WW8Num4z0"/>
    <w:qFormat/>
    <w:rPr>
      <w:rFonts w:ascii="Symbol" w:hAnsi="Symbol" w:cs="Symbol"/>
      <w:lang w:val="sr-Latn-RS"/>
    </w:rPr>
  </w:style>
  <w:style w:type="character" w:styleId="WW8Num5z0">
    <w:name w:val="WW8Num5z0"/>
    <w:qFormat/>
    <w:rPr>
      <w:rFonts w:ascii="Symbol" w:hAnsi="Symbol" w:cs="OpenSymbol"/>
      <w:sz w:val="24"/>
      <w:szCs w:val="24"/>
      <w:lang w:val="sr-Latn-R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  <w:lang w:val="sr-Latn-R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lang w:val="sr-Latn-R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  <w:lang w:val="sr-Latn-RS"/>
    </w:rPr>
  </w:style>
  <w:style w:type="character" w:styleId="WW8Num9z0">
    <w:name w:val="WW8Num9z0"/>
    <w:qFormat/>
    <w:rPr>
      <w:rFonts w:ascii="Symbol" w:hAnsi="Symbol" w:cs="OpenSymbol"/>
      <w:lang w:val="sr-Latn-R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shd w:fill="FFFFFF" w:val="clear"/>
      <w:lang w:val="sr-Latn-R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shd w:fill="FFFFFF" w:val="clear"/>
      <w:lang w:val="sr-Latn-R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1">
    <w:name w:val="WW-Default Paragraph Font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Courier New" w:hAnsi="Courier New" w:cs="Courier New"/>
      <w:color w:val="000000"/>
      <w:sz w:val="22"/>
      <w:szCs w:val="22"/>
      <w:lang w:val="en-U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ind w:left="1202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59:00Z</dcterms:created>
  <dc:creator>UPORABNIK</dc:creator>
  <dc:description/>
  <cp:keywords/>
  <dc:language>en-US</dc:language>
  <cp:lastModifiedBy>Vule</cp:lastModifiedBy>
  <dcterms:modified xsi:type="dcterms:W3CDTF">2020-01-05T15:07:00Z</dcterms:modified>
  <cp:revision>22</cp:revision>
  <dc:subject/>
  <dc:title/>
</cp:coreProperties>
</file>