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745" w:hRule="atLeast"/>
        </w:trPr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Usluge eksternih eksperata, trenera i moderato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: RORS462/ NGO Village/TD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Nacionalna valuta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 xml:space="preserve">iznos&gt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6:00Z</dcterms:created>
  <dc:creator>Svetlana Stosic</dc:creator>
  <dc:description/>
  <cp:keywords/>
  <dc:language>en-US</dc:language>
  <cp:lastModifiedBy>Vule</cp:lastModifiedBy>
  <dcterms:modified xsi:type="dcterms:W3CDTF">2020-01-05T14:49:00Z</dcterms:modified>
  <cp:revision>4</cp:revision>
  <dc:subject/>
  <dc:title/>
</cp:coreProperties>
</file>