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1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0"/>
      </w:tblGrid>
      <w:tr>
        <w:trPr/>
        <w:tc>
          <w:tcPr>
            <w:tcW w:w="91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1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Razvoj, dizajn i štampanje promotivnog materijala i organizacija promotivnih dogadjaja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 RORS 448-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odneto od strane: </w:t>
      </w:r>
    </w:p>
    <w:tbl>
      <w:tblPr>
        <w:tblW w:w="9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65"/>
      </w:tblGrid>
      <w:tr>
        <w:trPr>
          <w:cantSplit w:val="true"/>
        </w:trPr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00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00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shd w:fill="FFFF00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shd w:fill="FFFF00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shd w:fill="FFFF00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shd w:fill="FFFF00" w:val="clear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shd w:fill="C0C0C0" w:val="clear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00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00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00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C0C0C0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C0C0C0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C0C0C0" w:val="clear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C0C0C0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C0C0C0" w:val="clear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shd w:fill="FFFF00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shd w:fill="FFFF00" w:val="clear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shd w:fill="C0C0C0" w:val="clear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shd w:fill="FFFF00" w:val="clear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shd w:fill="C0C0C0" w:val="clear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8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2"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DefaultParagraphFont">
    <w:name w:val="WW-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9:03:00Z</dcterms:created>
  <dc:creator>UPORABNIK</dc:creator>
  <dc:description/>
  <cp:keywords/>
  <dc:language>en-US</dc:language>
  <cp:lastModifiedBy>Mariana Gajan Venarsky</cp:lastModifiedBy>
  <dcterms:modified xsi:type="dcterms:W3CDTF">2020-06-05T09:03:00Z</dcterms:modified>
  <cp:revision>2</cp:revision>
  <dc:subject/>
  <dc:title/>
</cp:coreProperties>
</file>