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ks on traffic infrastructure in Serb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1/ROS/TD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spacing w:before="240" w:after="12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/>
  <cp:lastPrinted>2016-05-31T10:30:00Z</cp:lastPrinted>
  <dcterms:modified xsi:type="dcterms:W3CDTF">2020-03-05T21:4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