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481/ROS/TD2-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traffic infrastructure in Serbi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w:t>
      </w:r>
      <w:r>
        <w:rPr>
          <w:b/>
          <w:sz w:val="20"/>
          <w:szCs w:val="22"/>
        </w:rPr>
        <w:t>Public Enterprise Roads of Serbia, Bulevar Kralja Aleksandra 282, 11000 Belgrad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481/ROS/TD2-2 of 14.05.2020.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highlight w:val="yellow"/>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72821001"/>
            <w:bookmarkStart w:id="1" w:name="__Fieldmark__0_47282100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72821001"/>
            <w:bookmarkStart w:id="3" w:name="__Fieldmark__1_47282100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72821001"/>
            <w:bookmarkStart w:id="5" w:name="__Fieldmark__2_47282100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72821001"/>
            <w:bookmarkStart w:id="7" w:name="__Fieldmark__3_47282100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72821001"/>
            <w:bookmarkStart w:id="10" w:name="__Fieldmark__4_47282100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72821001"/>
            <w:bookmarkStart w:id="12" w:name="__Fieldmark__5_47282100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72821001"/>
            <w:bookmarkStart w:id="15" w:name="__Fieldmark__6_47282100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72821001"/>
            <w:bookmarkStart w:id="17" w:name="__Fieldmark__7_47282100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72821001"/>
            <w:bookmarkStart w:id="20" w:name="__Fieldmark__8_47282100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72821001"/>
            <w:bookmarkStart w:id="22" w:name="__Fieldmark__9_47282100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72821001"/>
            <w:bookmarkStart w:id="25" w:name="__Fieldmark__10_47282100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72821001"/>
            <w:bookmarkStart w:id="27" w:name="__Fieldmark__11_47282100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72821001"/>
            <w:bookmarkStart w:id="30" w:name="__Fieldmark__12_47282100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72821001"/>
            <w:bookmarkStart w:id="32" w:name="__Fieldmark__13_47282100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72821001"/>
            <w:bookmarkStart w:id="35" w:name="__Fieldmark__14_47282100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72821001"/>
            <w:bookmarkStart w:id="37" w:name="__Fieldmark__15_47282100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72821001"/>
            <w:bookmarkStart w:id="42" w:name="__Fieldmark__16_47282100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72821001"/>
            <w:bookmarkStart w:id="44" w:name="__Fieldmark__17_47282100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72821001"/>
            <w:bookmarkStart w:id="50" w:name="__Fieldmark__18_47282100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72821001"/>
            <w:bookmarkStart w:id="52" w:name="__Fieldmark__19_47282100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72821001"/>
            <w:bookmarkStart w:id="59" w:name="__Fieldmark__20_47282100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72821001"/>
            <w:bookmarkStart w:id="61" w:name="__Fieldmark__21_47282100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72821001"/>
            <w:bookmarkStart w:id="67" w:name="__Fieldmark__22_47282100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72821001"/>
            <w:bookmarkStart w:id="69" w:name="__Fieldmark__23_47282100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72821001"/>
            <w:bookmarkStart w:id="75" w:name="__Fieldmark__24_47282100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72821001"/>
            <w:bookmarkStart w:id="77" w:name="__Fieldmark__25_47282100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72821001"/>
            <w:bookmarkStart w:id="79" w:name="__Fieldmark__26_47282100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72821001"/>
            <w:bookmarkStart w:id="81" w:name="__Fieldmark__27_47282100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72821001"/>
            <w:bookmarkStart w:id="84" w:name="__Fieldmark__28_47282100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72821001"/>
            <w:bookmarkStart w:id="86" w:name="__Fieldmark__29_47282100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72821001"/>
            <w:bookmarkStart w:id="88" w:name="__Fieldmark__30_47282100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72821001"/>
            <w:bookmarkStart w:id="90" w:name="__Fieldmark__31_472821001"/>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72821001"/>
            <w:bookmarkStart w:id="93" w:name="__Fieldmark__32_47282100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72821001"/>
            <w:bookmarkStart w:id="95" w:name="__Fieldmark__33_47282100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72821001"/>
            <w:bookmarkStart w:id="97" w:name="__Fieldmark__34_47282100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72821001"/>
            <w:bookmarkStart w:id="99" w:name="__Fieldmark__35_47282100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72821001"/>
            <w:bookmarkStart w:id="101" w:name="__Fieldmark__36_47282100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72821001"/>
            <w:bookmarkStart w:id="103" w:name="__Fieldmark__37_47282100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72821001"/>
            <w:bookmarkStart w:id="105" w:name="__Fieldmark__38_47282100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72821001"/>
            <w:bookmarkStart w:id="107" w:name="__Fieldmark__39_47282100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72821001"/>
            <w:bookmarkStart w:id="109" w:name="__Fieldmark__40_47282100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72821001"/>
            <w:bookmarkStart w:id="111" w:name="__Fieldmark__41_47282100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72821001"/>
            <w:bookmarkStart w:id="113" w:name="__Fieldmark__42_47282100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72821001"/>
            <w:bookmarkStart w:id="115" w:name="__Fieldmark__43_472821001"/>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72821001"/>
            <w:bookmarkStart w:id="117" w:name="__Fieldmark__44_47282100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72821001"/>
            <w:bookmarkStart w:id="119" w:name="__Fieldmark__45_47282100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72821001"/>
            <w:bookmarkStart w:id="121" w:name="__Fieldmark__46_47282100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72821001"/>
            <w:bookmarkStart w:id="123" w:name="__Fieldmark__47_47282100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72821001"/>
            <w:bookmarkStart w:id="125" w:name="__Fieldmark__48_47282100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72821001"/>
            <w:bookmarkStart w:id="127" w:name="__Fieldmark__49_47282100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72821001"/>
            <w:bookmarkStart w:id="129" w:name="__Fieldmark__50_47282100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72821001"/>
            <w:bookmarkStart w:id="131" w:name="__Fieldmark__51_47282100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72821001"/>
            <w:bookmarkStart w:id="134" w:name="__Fieldmark__52_47282100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72821001"/>
            <w:bookmarkStart w:id="136" w:name="__Fieldmark__53_47282100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72821001"/>
            <w:bookmarkStart w:id="138" w:name="__Fieldmark__54_47282100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72821001"/>
            <w:bookmarkStart w:id="140" w:name="__Fieldmark__55_47282100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72821001"/>
            <w:bookmarkStart w:id="142" w:name="__Fieldmark__56_47282100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72821001"/>
            <w:bookmarkStart w:id="144" w:name="__Fieldmark__57_47282100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72821001"/>
            <w:bookmarkStart w:id="146" w:name="__Fieldmark__58_47282100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72821001"/>
            <w:bookmarkStart w:id="148" w:name="__Fieldmark__59_47282100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72821001"/>
            <w:bookmarkStart w:id="150" w:name="__Fieldmark__60_47282100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72821001"/>
            <w:bookmarkStart w:id="152" w:name="__Fieldmark__61_47282100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72821001"/>
            <w:bookmarkStart w:id="154" w:name="__Fieldmark__62_47282100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72821001"/>
            <w:bookmarkStart w:id="156" w:name="__Fieldmark__63_47282100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
  <dc:description/>
  <cp:keywords/>
  <dc:language>en-US</dc:language>
  <cp:lastModifiedBy/>
  <cp:lastPrinted>2011-09-27T11:12:00Z</cp:lastPrinted>
  <dcterms:modified xsi:type="dcterms:W3CDTF">2020-05-10T19:0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