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Works on traffic infrastructure in Serbia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481/ROS/TD2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Public Enterprise Roads of Serbia intends to award a work contract for heavy maintenance of road IB-15 in Municipality of Kikind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 is 15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uly 2020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Radovi na saobracajnoj infrastrukturi u Srbiji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28"/>
                <w:szCs w:val="32"/>
                <w:lang w:val="sr-Latn-RS"/>
              </w:rPr>
              <w:t>481/ROS/TD2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32"/>
                <w:szCs w:val="32"/>
                <w:lang w:val="sr-Latn-RS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Javno Preduzece Putevi Srbije namerava da dodeli ugovor za teško održavanje puta IB 15 u opštini Kikinda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Rok za podnošenje tendera je 15. jul 2020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/>
  <dc:description/>
  <cp:keywords/>
  <dc:language>en-US</dc:language>
  <cp:lastModifiedBy/>
  <cp:lastPrinted>2012-09-25T10:38:00Z</cp:lastPrinted>
  <dcterms:modified xsi:type="dcterms:W3CDTF">2020-05-10T18:5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