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 xml:space="preserve">RORS 350/ Health Centre Veliko Gradiste / 04 </w:t>
      </w: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highlight w:val="green"/>
          <w:lang w:val="en-GB"/>
        </w:rPr>
        <w:t>Maximum available budget 8.568.00 EUR without VAT equivalent 150.861,06 RSD without VAT National Currency (RSD) calculated using the Inforeuro exchange rate 1 EUR= 117.6075 RSD from  May202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22.07.2020, hour 12.00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GIS-08</cp:lastModifiedBy>
  <cp:lastPrinted>2020-03-30T07:01:00Z</cp:lastPrinted>
  <dcterms:modified xsi:type="dcterms:W3CDTF">2020-07-13T06:55:00Z</dcterms:modified>
  <cp:revision>4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