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of smart softwar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lang w:val="en-GB"/>
              </w:rPr>
              <w:t xml:space="preserve">RORS 350/ Health Centre Veliko Gradiste / 03  </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Multifunctional system aparat </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estop PC with official system and software required amount</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rojecto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lang w:val="en-GB"/>
        </w:rPr>
        <w:t>RSD&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implementation/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GIS-08</cp:lastModifiedBy>
  <cp:lastPrinted>2020-03-27T09:55:00Z</cp:lastPrinted>
  <dcterms:modified xsi:type="dcterms:W3CDTF">2020-07-13T06:56:00Z</dcterms:modified>
  <cp:revision>24</cp:revision>
  <dc:subject/>
  <dc:title/>
</cp:coreProperties>
</file>