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et de materiale de pregătire a eșantioanelor pentru SE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-462/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et de materiale de pregătire a eșantioanelor pentru SEM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20-04-15T05:55:00Z</dcterms:modified>
  <cp:revision>6</cp:revision>
  <dc:subject/>
  <dc:title/>
</cp:coreProperties>
</file>