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  <w:t>xxxxxxxx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Număr referință: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  <w:t>xxxxxxxxx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CJT Ioana Serban</cp:lastModifiedBy>
  <cp:lastPrinted>2020-04-29T14:55:00Z</cp:lastPrinted>
  <dcterms:modified xsi:type="dcterms:W3CDTF">2020-04-29T11:56:00Z</dcterms:modified>
  <cp:revision>4</cp:revision>
  <dc:subject/>
  <dc:title/>
</cp:coreProperties>
</file>