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4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</w:tblGrid>
      <w:tr>
        <w:trPr/>
        <w:tc>
          <w:tcPr>
            <w:tcW w:w="874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ARTEA B: FORMATUL OFERTEI CE VA FI ÎNAINTATĂ DE CĂTRE OFERTANT</w:t>
            </w:r>
          </w:p>
        </w:tc>
      </w:tr>
      <w:tr>
        <w:trPr/>
        <w:tc>
          <w:tcPr>
            <w:tcW w:w="874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Denumirea ofertei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IVERSITATEA POLITEHNICA TIMISOAR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referință:  RORS-462/07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FORMAȚII DESPRE OFERTANT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rimisă d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6113"/>
      </w:tblGrid>
      <w:tr>
        <w:trPr>
          <w:trHeight w:val="738" w:hRule="atLeast"/>
          <w:cantSplit w:val="true"/>
        </w:trPr>
        <w:tc>
          <w:tcPr>
            <w:tcW w:w="2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(denumirile) și adresa (adresele) persoanei sau persoanelor juridice care depun această ofertă</w:t>
            </w:r>
          </w:p>
        </w:tc>
      </w:tr>
      <w:tr>
        <w:trPr>
          <w:trHeight w:val="437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Ofertant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Reprezentant legal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de înregistrare/înregistrare în scopuri de TVA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Adresa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Telefon/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e-mail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Persoana de contact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ECLARAȚIA OFERTANTULU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in prezenta, subsemnatul confirm că bunurile oferite în cadrul acestei licitații sunt în deplină conformitate cu specificațiile care ne-au fost furnizate de autoritatea contractantă. Descrierea detaliată a bunurilor oferite de noi este prezentată la următorul punc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În plus, confirmăm că organizația / societatea noastră este pe deplin eligibilă pentru furnizarea de servicii în cadrul unui contract finanțat din fonduri UE. Confirmăm că nu ne aflăm în niciuna dintre situațiile care ne-ar exclude de la participarea la licitațiile finanțate de UE, așa cum se indică la punctul 2.3.3. din manualul PRAG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În plus, suntem de acord să respectăm clauzele de etică prevăzute în Secțiunea 2.4.14 din Manualul PRAG și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să nu intrăm într-un conflict de interese sau în vreo relație echivalentă cu Autoritatea Contractantă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FERTA TEHNICĂ ȘI FINANCIAR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trebuie să furnizeze oferta tehnică, pe baza cerințelor indicate de autoritatea contractantă în Partea A: Informații pentru ofertant, punctul 2: Informații tehnic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Ofertanții sunt încurajați să furnizeze detalii cu privire la bunurile planificate, inclusiv specificații detaliate și / sau denumiri de mărc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08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745"/>
        <w:gridCol w:w="1659"/>
        <w:gridCol w:w="2669"/>
        <w:gridCol w:w="1059"/>
        <w:gridCol w:w="1904"/>
      </w:tblGrid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r. crt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umăr de elemente</w:t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Denumire element</w:t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Oferta tehnică </w:t>
            </w:r>
          </w:p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- elemente oferite de către ofertant, pe baza cerințelor indicate de autoritatea contractantă în Partea A, punctul 2</w:t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Cost unitar</w:t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Cost total (număr de elemente x cost unitar)</w:t>
            </w:r>
          </w:p>
        </w:tc>
      </w:tr>
      <w:tr>
        <w:trPr/>
        <w:tc>
          <w:tcPr>
            <w:tcW w:w="5745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unuri</w:t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1.</w:t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5</w:t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Exemple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computere de birou</w:t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2.</w:t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5</w:t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Exemple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imprimante</w:t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 xml:space="preserve">  </w:t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3.</w:t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1</w:t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Exemple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autovehicul</w:t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 xml:space="preserve"> </w:t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45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nstalar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en-US"/>
              </w:rPr>
              <w:t xml:space="preserve"> (*- utilizați această secțiune doar dacă este necesar)</w:t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.1.</w:t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Exemple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Conectarea computerelor (Elementul nr. 1.1.) la rețeaua existentă</w:t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745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Altel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en-US"/>
              </w:rPr>
              <w:t xml:space="preserve"> (*- utilizați această secțiune doar dacă este necesar)</w:t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.1.</w:t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Exemple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Manuale de instrucțiuni</w:t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Prețul total</w:t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ețul total oferit pentru bunurile indicate la punctul anterior este: &lt;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val="en-US"/>
        </w:rPr>
        <w:t>XXX EUR/moneda națională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Notă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Pentru beneficiarul român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Prețul trebuie prezentat ca valoare,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cluzându-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oate taxele și impozitele (de exemplu, TVA și toate celelalte tax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ețul oferit include livrarea elementelor descrise, precum și toate costurile asociate (de exemplu, costuri de transport, logistică, costuri materiale) atunci când este necesar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ele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emnătura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ata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  <w:lang w:val="en-US"/>
      </w:rPr>
      <w:t xml:space="preserve">Pagina </w:t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3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  <w:r>
      <w:rPr>
        <w:rFonts w:cs="Times New Roman" w:ascii="Times New Roman" w:hAnsi="Times New Roman"/>
        <w:sz w:val="20"/>
        <w:szCs w:val="20"/>
        <w:lang w:val="en-US"/>
      </w:rPr>
      <w:t xml:space="preserve"> din </w:t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3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Arial" w:hAnsi="Arial" w:eastAsia="Times New Roman" w:cs="Arial"/>
      <w:lang w:val="fr-F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pacing w:lineRule="auto" w:line="240" w:before="120" w:after="120"/>
    </w:pPr>
    <w:rPr>
      <w:rFonts w:ascii="Arial" w:hAnsi="Arial" w:eastAsia="Times New Roman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0:49:00Z</dcterms:created>
  <dc:creator>UPORABNIK</dc:creator>
  <dc:description/>
  <cp:keywords/>
  <dc:language>en-US</dc:language>
  <cp:lastModifiedBy>Fransiac Popescu</cp:lastModifiedBy>
  <dcterms:modified xsi:type="dcterms:W3CDTF">2020-05-18T08:16:00Z</dcterms:modified>
  <cp:revision>3</cp:revision>
  <dc:subject/>
  <dc:title/>
</cp:coreProperties>
</file>