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sz w:val="24"/>
                <w:szCs w:val="24"/>
                <w:lang w:val="en-US"/>
              </w:rPr>
              <w:t>UNIVERSITATEA POLITEHNICA TIMISOAR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ofertei: </w:t>
            </w:r>
            <w:r>
              <w:rPr>
                <w:rFonts w:cs="Times New Roman" w:ascii="Times New Roman" w:hAnsi="Times New Roman"/>
                <w:sz w:val="24"/>
                <w:szCs w:val="24"/>
                <w:lang w:val="en-US"/>
              </w:rPr>
              <w:t>Set reactivi chimici pentru analiza spectrometrie UV-VIS si AAS (Chemical regents for analysis)</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Număr referință:  </w:t>
            </w:r>
            <w:r>
              <w:rPr>
                <w:rFonts w:cs="Times New Roman" w:ascii="Times New Roman" w:hAnsi="Times New Roman"/>
                <w:lang w:val="en-US"/>
              </w:rPr>
              <w:t>RORS-462/07</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sz w:val="24"/>
                <w:szCs w:val="24"/>
                <w:lang w:val="en-US"/>
              </w:rPr>
              <w:t>19/05/202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29/05/2020 la ora 10: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fertele trebuie prezentate în Euro sau RON</w:t>
      </w:r>
    </w:p>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5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opie a certificatului constatator emis de Registrul Comerțului pentru demonstrarea autorizării obiectului de activitate specific</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 Set reactivi chimici pentru analiza spectrometrie UV-VIS si AAS (Chemical regents for analysis)</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462/07</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Denumirea autorității contractante: UNIVERSITATEA POLITEHNICA TIMIŞOARA</w:t>
      </w:r>
    </w:p>
    <w:p>
      <w:pPr>
        <w:pStyle w:val="Normal"/>
        <w:spacing w:before="0" w:after="0"/>
        <w:ind w:left="3828" w:hanging="3261"/>
        <w:jc w:val="both"/>
        <w:rPr>
          <w:rFonts w:ascii="Times New Roman" w:hAnsi="Times New Roman" w:cs="Times New Roman"/>
          <w:sz w:val="24"/>
          <w:szCs w:val="24"/>
          <w:lang w:val="en-US"/>
        </w:rPr>
      </w:pPr>
      <w:r>
        <w:rPr>
          <w:rFonts w:cs="Times New Roman" w:ascii="Times New Roman" w:hAnsi="Times New Roman"/>
          <w:sz w:val="24"/>
          <w:szCs w:val="24"/>
          <w:lang w:val="en-US"/>
        </w:rPr>
        <w:t>Adresa autorității contractante: Facultatea de Mecanică, Bv. Mihai Viteazu, nr. 1, TIMIŞOARA, jud. Timiş</w:t>
      </w:r>
    </w:p>
    <w:p>
      <w:pPr>
        <w:pStyle w:val="Normal"/>
        <w:spacing w:before="0" w:after="0"/>
        <w:ind w:firstLine="567"/>
        <w:jc w:val="both"/>
        <w:rPr/>
      </w:pPr>
      <w:r>
        <w:rPr>
          <w:rFonts w:cs="Times New Roman" w:ascii="Times New Roman" w:hAnsi="Times New Roman"/>
          <w:sz w:val="24"/>
          <w:szCs w:val="24"/>
          <w:lang w:val="en-US"/>
        </w:rPr>
        <w:t>Persoană de contact: Francisc Popescu, 0721832730 / 0755072020</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Sala 175, Facultatea de Mecanică</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highlight w:val="green"/>
              </w:rPr>
            </w:pPr>
            <w:r>
              <w:rPr>
                <w:rFonts w:cs="Times New Roman" w:ascii="Times New Roman" w:hAnsi="Times New Roman"/>
                <w:sz w:val="18"/>
                <w:szCs w:val="18"/>
              </w:rPr>
              <w:t>Reactivi specifici analiza UV, determinare azot total (TN)</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highlight w:val="green"/>
              </w:rPr>
            </w:pPr>
            <w:r>
              <w:rPr>
                <w:rFonts w:cs="Times New Roman" w:ascii="Times New Roman" w:hAnsi="Times New Roman"/>
                <w:sz w:val="18"/>
                <w:szCs w:val="18"/>
              </w:rPr>
              <w:t>Ammonium sulfate – pro analysis grade (50 g); Potassium nitrate – pro analysis grade (50 g); 10% phosphoric acid – pro analysis grade (1l); Calcium carbonat (50 g); Cerium (IV) oxide (100 g)</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Cs/>
                <w:sz w:val="18"/>
                <w:szCs w:val="18"/>
                <w:highlight w:val="green"/>
                <w:lang w:val="en-US"/>
              </w:rPr>
            </w:pPr>
            <w:r>
              <w:rPr>
                <w:rFonts w:cs="Times New Roman" w:ascii="Times New Roman" w:hAnsi="Times New Roman"/>
                <w:iCs/>
                <w:sz w:val="18"/>
                <w:szCs w:val="18"/>
                <w:lang w:val="en-US"/>
              </w:rPr>
              <w:t>Reactivi specifici analiza UV, determinare carbon (TIC/TOC)</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Cs/>
                <w:sz w:val="18"/>
                <w:szCs w:val="18"/>
                <w:highlight w:val="green"/>
                <w:lang w:val="en-US"/>
              </w:rPr>
            </w:pPr>
            <w:r>
              <w:rPr>
                <w:rFonts w:cs="Times New Roman" w:ascii="Times New Roman" w:hAnsi="Times New Roman"/>
                <w:iCs/>
                <w:sz w:val="18"/>
                <w:szCs w:val="18"/>
                <w:lang w:val="en-US"/>
              </w:rPr>
              <w:t>2N hydrochloric acid pro analysis grade (1 l); Sodium carbonate – pro analysis grade (50 g); Sodium hydrogen carbonate – pro analysis grade (500 g); Anisole - pro analysis grade (10 ml); Potassium hydrogen phthalate solution (1 kg)</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specifici analiza AAS (atomic absorbtion spectrometry) – flame techniqu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MMONIA SOLUTION 25% FORANALYSIS (1 l); multi-element standard (Pb, Mn, Cu, Cr, K), with AS-FD (100 ml); Sodium Borohydride NaBH4 (100 g); Nitric acid HNO3 suprapur (1 l); Ammonium phosphate (500 g)</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specifici analiza AAS (atomic absorbtion spectrometry) – graphite furnace techniqu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gnesium nitrate (500 g); Arsen 3 (valent state) standard solution (100 g)</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specifici analiza AAS (atomic absorbtion spectrometry) – hydride techniqu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alladium nitrate (5 g); Hydrochloric acid suprapur 30% (1 l); SODIUM HYDROXIDE SOLUTION C(NAOH) = 1 MO (1 l)</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COD - catalys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ilver sulphate (100 g)</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COD - manual</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otassium dichromate (1 kg); AMMONIUM IRON(II) SULFATE HEXAHYDRATE, 9 9%, A.C.S. REAGENT (500 g); Ferrous sulfate heptahydrate (100 g); Potassium hydrogen phthalate (1 kg)</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COD - automa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0-PHENANTHROLINE MONOHYDRATE (O-phenanthroline) (100 g); Mercury (II) sulfate (50 g)</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9.</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Nitrit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ydrochloric acid 25% for analysis (1 l); sulfanilamide (100 g); N-(1-naphthyl) ethylenediamine dihydrochloride (25 g); Sodium acetate ANHYDROUSFOR ANALYSIS (1 kg); anhydrous sodium nitrite (100 g)</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10.</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Nitrat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rucine sulfate (25 g); sulfanilic acid (100 g); anhydrous potassium nitrate suprapur 99.995% (50 g); glacial acetic acid (1 l)</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Phosphat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mmonium heptamolybdate (250 g); L(+)-ascorbic acid for analysis EMSURE (500 g); Potassium antimony (III) oxide tartrate (250 g)</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Sulfat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lfate cell test: 5 - 250 MG/L (1 s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Sodiu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ODIUM CELL TEST IN NUTRIENT SOLUTIONS (10 – 300 mg/l) (1 s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Calciu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LCIUM CELL TEST 10 - 250 MG/L (1 s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Chromat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hromate test: 0.010 – 3.000 mg/l Cr; 0.02 – 6.69 mg/l CrO2; chromate standard solution 100 mg/l CrO4 (1 l)</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Zinc</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Zinc cell test 0.025 – 1.000 mg/l Zn; standard solution 1000 g/l (500 ml)</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CO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D cell test 25 – 1500 mg/l; COD standard traceable to SRM from NIST – 100/200/400/1000 mg/l</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1.1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activi UV-VIS – BO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OD cell test 0.5 – 3000 mg/l; BOD standard analog EN 1899 – 250 mg/l; BOD nutrient salt mixture 12x</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7</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7</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49:00Z</dcterms:created>
  <dc:creator>UPORABNIK</dc:creator>
  <dc:description/>
  <cp:keywords/>
  <dc:language>en-US</dc:language>
  <cp:lastModifiedBy>User</cp:lastModifiedBy>
  <dcterms:modified xsi:type="dcterms:W3CDTF">2020-05-18T13:05:00Z</dcterms:modified>
  <cp:revision>5</cp:revision>
  <dc:subject/>
  <dc:title/>
</cp:coreProperties>
</file>