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oretical High School ,, Dositei Obradovici ",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6, Gen. I.Dragalina Street, Timisoara, Timis County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Banat Schoolingua (BASCOL) RORS 22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Acquisition of equipment for the Center for Language Studies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RORS 224 / GSBP / TD 3    </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installation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ab/>
        <w:t>Lot 1: phono laboratory</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ab/>
        <w:t>Lot 2: IT Equipment containing Interactive table type SMART Board – 1 piece, Laptop – 30 pieces, Multifunctional A4 colour laser print machine – 1 piece;</w:t>
      </w:r>
      <w:r>
        <w:rPr>
          <w:rFonts w:cs="Times New Roman" w:ascii="Times New Roman" w:hAnsi="Times New Roman"/>
          <w:sz w:val="22"/>
          <w:highlight w:val="lightGray"/>
          <w:lang w:val="en-GB"/>
        </w:rPr>
        <w:t xml:space="preserv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w:t>
      </w:r>
      <w:r>
        <w:rPr/>
        <w:t xml:space="preserve"> </w:t>
      </w:r>
      <w:r>
        <w:rPr>
          <w:rFonts w:cs="Times New Roman" w:ascii="Times New Roman" w:hAnsi="Times New Roman"/>
          <w:sz w:val="22"/>
          <w:lang w:val="en-GB"/>
        </w:rPr>
        <w:t>Theoretical High School ,, Dositei Obradovici ",  no. 6, Gen. I.Dragalina Street, Timisoara, Timis County, the time limits for delivery shall be 3 months from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w:t>
      </w:r>
      <w:r>
        <w:rPr>
          <w:rFonts w:cs="Times New Roman" w:ascii="Times New Roman" w:hAnsi="Times New Roman"/>
          <w:sz w:val="22"/>
          <w:lang w:val="en-GB"/>
        </w:rPr>
        <w:t xml:space="preserve">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Dinu Adrian (CF/GSA5-RO)</cp:lastModifiedBy>
  <cp:lastPrinted>2012-10-22T11:58:00Z</cp:lastPrinted>
  <dcterms:modified xsi:type="dcterms:W3CDTF">2019-11-20T18:06: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