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bCs/>
                <w:sz w:val="24"/>
                <w:szCs w:val="24"/>
                <w:lang w:val="en-US"/>
              </w:rPr>
              <w:t>ORGANIZATIA SALVATI COPIII FILIALA TIMISOARA, Municipiul Timisoara, Blv. Republicii, Nr.1, Corp B, Ap.7, Cod Postal 300005</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ofertei:</w:t>
            </w:r>
            <w:r>
              <w:rPr>
                <w:rFonts w:cs="Times New Roman" w:ascii="Times New Roman" w:hAnsi="Times New Roman"/>
                <w:sz w:val="24"/>
                <w:szCs w:val="24"/>
                <w:lang w:val="en-US"/>
              </w:rPr>
              <w:t>Workshop materials</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Număr referință:  RORS 353.T3-OSCTM</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ata lansării:</w:t>
            </w:r>
            <w:r>
              <w:rPr>
                <w:rFonts w:cs="Times New Roman" w:ascii="Times New Roman" w:hAnsi="Times New Roman"/>
                <w:sz w:val="24"/>
                <w:szCs w:val="24"/>
                <w:lang w:val="en-US"/>
              </w:rPr>
              <w:t xml:space="preserve"> 26.02.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orkshop materials ,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sz w:val="24"/>
          <w:szCs w:val="24"/>
          <w:lang w:val="en-US"/>
        </w:rPr>
        <w:t>10/03/2020 la ora 16: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Ofertele trebuie prezentate în </w:t>
      </w:r>
      <w:r>
        <w:rPr>
          <w:rFonts w:cs="Times New Roman" w:ascii="Times New Roman" w:hAnsi="Times New Roman"/>
          <w:b/>
          <w:sz w:val="24"/>
          <w:szCs w:val="24"/>
          <w:lang w:val="en-US"/>
        </w:rPr>
        <w:t>RO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7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lt;orice alte documente solicitate de Autoritatea Contractantă&g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 Workshop materials</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 353.T3-OSCTM</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pPr>
      <w:r>
        <w:rPr>
          <w:rFonts w:cs="Times New Roman" w:ascii="Times New Roman" w:hAnsi="Times New Roman"/>
          <w:b/>
          <w:sz w:val="24"/>
          <w:szCs w:val="24"/>
        </w:rPr>
        <w:t>ORGANIZATIA SALVATI COPIII FILIALA TIMISOARA</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Municipiul Timisoara, Bulevardul Republicii, Nr.1, Corp B, Ap.7, Interfon 25,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Cod postal 3000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4440"/>
        <w:gridCol w:w="3014"/>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444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301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eastAsia="Times New Roman" w:cs="Times New Roman" w:ascii="Times New Roman" w:hAnsi="Times New Roman"/>
                <w:b/>
                <w:bCs/>
                <w:sz w:val="18"/>
                <w:szCs w:val="18"/>
                <w:lang w:val="en-US"/>
              </w:rPr>
              <w:t xml:space="preserve">                                                                              </w:t>
            </w: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highlight w:val="green"/>
              </w:rPr>
            </w:pPr>
            <w:r>
              <w:rPr>
                <w:rFonts w:cs="Times New Roman" w:ascii="Times New Roman" w:hAnsi="Times New Roman"/>
                <w:i/>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i/>
                <w:i/>
                <w:sz w:val="18"/>
                <w:szCs w:val="18"/>
                <w:highlight w:val="green"/>
              </w:rPr>
            </w:pPr>
            <w:r>
              <w:rPr>
                <w:lang w:val="it-IT"/>
              </w:rPr>
              <w:t xml:space="preserve">Joc educativ Cutiutele cu Sentimente </w:t>
            </w:r>
          </w:p>
        </w:tc>
        <w:tc>
          <w:tcPr>
            <w:tcW w:w="301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18"/>
                <w:szCs w:val="18"/>
                <w:highlight w:val="green"/>
              </w:rPr>
            </w:pPr>
            <w:r>
              <w:rPr>
                <w:rFonts w:cs="Times New Roman" w:ascii="Times New Roman" w:hAnsi="Times New Roman"/>
                <w:i/>
                <w:sz w:val="18"/>
                <w:szCs w:val="18"/>
                <w:highlight w:val="green"/>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highlight w:val="green"/>
              </w:rPr>
            </w:pPr>
            <w:r>
              <w:rPr>
                <w:rFonts w:cs="Times New Roman" w:ascii="Times New Roman" w:hAnsi="Times New Roman"/>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educativ .Secvente temporale –Ordinea lucrurilor </w:t>
            </w:r>
          </w:p>
          <w:p>
            <w:pPr>
              <w:pStyle w:val="ListParagraph"/>
              <w:spacing w:before="0" w:after="0"/>
              <w:ind w:left="0" w:hanging="0"/>
              <w:rPr>
                <w:rFonts w:ascii="Times New Roman" w:hAnsi="Times New Roman" w:cs="Times New Roman"/>
                <w:i/>
                <w:i/>
                <w:sz w:val="18"/>
                <w:szCs w:val="18"/>
                <w:highlight w:val="green"/>
                <w:lang w:val="it-IT"/>
              </w:rPr>
            </w:pPr>
            <w:r>
              <w:rPr>
                <w:rFonts w:cs="Times New Roman" w:ascii="Times New Roman" w:hAnsi="Times New Roman"/>
                <w:i/>
                <w:sz w:val="18"/>
                <w:szCs w:val="18"/>
                <w:highlight w:val="green"/>
                <w:lang w:val="it-IT"/>
              </w:rPr>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highlight w:val="green"/>
              </w:rPr>
            </w:pPr>
            <w:r>
              <w:rPr>
                <w:rFonts w:cs="Times New Roman" w:ascii="Times New Roman" w:hAnsi="Times New Roman"/>
                <w:sz w:val="18"/>
                <w:szCs w:val="18"/>
              </w:rPr>
              <w:t>Varsta: 6-7 an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highlight w:val="green"/>
              </w:rPr>
            </w:pPr>
            <w:r>
              <w:rPr>
                <w:rFonts w:cs="Times New Roman" w:ascii="Times New Roman" w:hAnsi="Times New Roman"/>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i/>
                <w:i/>
                <w:sz w:val="18"/>
                <w:szCs w:val="18"/>
                <w:highlight w:val="green"/>
              </w:rPr>
            </w:pPr>
            <w:r>
              <w:rPr>
                <w:lang w:val="it-IT"/>
              </w:rPr>
              <w:t xml:space="preserve">Joc educativ –Recunoaste si intelege emotiile </w:t>
            </w:r>
          </w:p>
        </w:tc>
        <w:tc>
          <w:tcPr>
            <w:tcW w:w="301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inim 35 de cartonase ilustrat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i/>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color w:val="FF0000"/>
              </w:rPr>
            </w:pPr>
            <w:r>
              <w:rPr/>
              <w:t xml:space="preserve">Emotii-joc interactiv </w:t>
            </w:r>
          </w:p>
          <w:p>
            <w:pPr>
              <w:pStyle w:val="ListParagraph"/>
              <w:spacing w:before="0" w:after="0"/>
              <w:ind w:left="0"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Varsta recomandata: 6 an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Joc Montessori de asociere si sortar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Tablita multifunctionala cu cifre si ceas – jucarie Montessor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6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educativ Brainbox- Sa invat englez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 xml:space="preserve">Joc educativ Brainbox-Matematica pentru cei mic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Joc educativ Brainbox-Anima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 xml:space="preserve">Joc educativ Brainbox –Lume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pt-BR"/>
              </w:rPr>
              <w:t xml:space="preserve">Joc educativ Brainbox-Primele mele imagin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pt-BR"/>
              </w:rPr>
            </w:pPr>
            <w:r>
              <w:rPr>
                <w:rFonts w:cs="Times New Roman" w:ascii="Times New Roman" w:hAnsi="Times New Roman"/>
                <w:sz w:val="18"/>
                <w:szCs w:val="18"/>
                <w:lang w:val="pt-BR"/>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Joc educativ Brainbox-Invent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 xml:space="preserve">Joc educativ Brainbox- Istoria lumi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pt-BR"/>
              </w:rPr>
              <w:t>Joc educativ Brainbox-Orasele lum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pt-BR"/>
              </w:rPr>
            </w:pPr>
            <w:r>
              <w:rPr>
                <w:rFonts w:cs="Times New Roman" w:ascii="Times New Roman" w:hAnsi="Times New Roman"/>
                <w:sz w:val="18"/>
                <w:szCs w:val="18"/>
                <w:lang w:val="pt-BR"/>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Joc educativ Brainbox-Universul</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 xml:space="preserve">Joc educativ Brainbox-Bobita si Buburuz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Joc educativ Brainbox Transport</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Joc educativ Brainbox Opozit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educativ Brainbox Sa invatam matematic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 xml:space="preserve">Joc educativ Brainbox Descopera Romani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it-IT"/>
              </w:rPr>
              <w:t>Joc educativ Brainbox ABC</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Joc de constructie de 12 piese Emotiblocks (primele emot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Provocarea emotiilor – table magnetice si jetoane magnetice cu emot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Set carduri copii cu emot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Set carduri familia mea cu emot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Mingea Controlam furia</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t>Emotijovia-Joc educativ</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Invat sa povestesc –joc educativ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2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Provocarea emotiilor –joc de inteligenta emotionala</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Sunt imbatabil- editie inghetata joc educativ</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Varsta:  3-4 an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Sunt imbatabil- editie inghetata joc educativ</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Varsta : 5-6 an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Sunt imbatabil- editie inghetata joc educativ</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Varsta: 7-8 an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Sunt imbatabil- editie inghetata joc educativ</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Varsta: 9-10 an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Jocul povestilor</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nu te supara , fra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Cuvinte incrucisa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domino plus anima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Sa tesem, coasem frumos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3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Jocul Mosquito</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Colectia de jocuri clasic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Pantonim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en-US"/>
              </w:rPr>
            </w:pPr>
            <w:r>
              <w:rPr>
                <w:lang w:val="en-US"/>
              </w:rPr>
              <w:t xml:space="preserve">Puzzle  Jungle Book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Minim 100 piese ; 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uzzle  Dinozaur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Minim 100 piese ; 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Joc Marocco</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Din lemn ; 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Mesterul Mano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ul proverbelor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Animale din continen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Buboo-alimentatia sanatoas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4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Cuvintele secre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Set popice-arca lui No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Joc jenga refresh</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de memorie –In cautarea lui Nemo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Joc de inteligenta Trase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Mini Games –gaseste personajul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Mini Games –piesa lips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8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Pantof-cum legam sireturi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2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Puzzle cubic –animale domestic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2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Joc Dobb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5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t xml:space="preserve">Piese mari  de construit din lego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Unisex</w:t>
            </w:r>
          </w:p>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Varsta : 1+</w:t>
            </w:r>
          </w:p>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Plastic </w:t>
            </w:r>
          </w:p>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Joc Scrabbl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Set matematica - forme geometrice 3D –set pentru 2-4 elev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matematica –forme geometrice 3 D –set pentru 4-6 elev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Corpuri geometrice desfasurabile , plian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10 corpuri geometrice mari  cu sectiuni plastic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corpuri geometrice forme desfasura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uzz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t>Minim 50 piese/ buc, ;cu  personaje din desene animate sau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uri Coli fliph-chart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Minim 20 bucati/s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Parasuta colorata pentru cop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Diametru 350 cm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6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Minge vole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Minge fotbal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ercuri Hula Hoop cop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2 bucati/ set</w:t>
            </w:r>
          </w:p>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Diametru 70 cm</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finger paint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papusi degetar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oarda cop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Baloane sapun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erforator harti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u perforare in diferite modele sau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Foarfeca pentru copii pentru taieri in diferite form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Zig-zag; ondulat; etc. Sau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tampile tusate pentru cop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7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50 Seturi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et creioane grafice HP</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Minim 12 buc/se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creioane colora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Minim 12 bucati/s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rFonts w:cs="Calibri"/>
              </w:rPr>
              <w:t xml:space="preserve"> </w:t>
            </w:r>
            <w:r>
              <w:rPr/>
              <w:t xml:space="preserve">Lipic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Adeziv Lichid, 50 ml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Foarfeca cop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Metal , 12,5 cm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pixuri gel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Minim 10 bucati/ set, rezerva albastra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Plastelina</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12  bucati/ set sau produs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lanse pentru modelat plastelin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Markere pentru flipchart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uloare: Negru</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Markere pentru tabl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uloare: Negru</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Capsatoar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apacitate de capsare -25 coli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8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et capse rezerva</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1000 buc/ se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0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et folii pentru protectia documentelor</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100 bucati / s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0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Biblioraftur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7,5 cm , plastifiat , culoare rosie , sina metalica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0 Cuti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utie hartie alba A4</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5 topuri/cuti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5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et dosare plastic</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u sina si gauri; minim 50 bucati/ s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5 Cuti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Hartie colorata A4 culori pal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5 culori/top, culori pale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Minge plus mic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Jocul emotiilor . Cum ma simt az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Autor:Laura Hardalau</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Ursuletul si roata emotiilor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Autor:Laura Hardalau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Cutiuta cu emotii jucause – material pentru dezvoltarea inteligente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Autor:Laura Hardalau, Loredana Bejan</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9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et creioane colorate cerat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24 bucati / se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et pixuri colorat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10 bucati/ s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0 Seturi</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Acuarel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12 culori/ s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sihoterapeutii dau teme pentru acasa . Strategii, reguli si formular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arte; Autor: Michael Tomkin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Tacerea copiilor in psihoterapie . Interventii pentru deblocarea comunicar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sz w:val="18"/>
                <w:szCs w:val="18"/>
              </w:rPr>
              <w:t>Carte; Autori:Cathy A Malchidi, David A. Crenslaw</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reierul copilului tau . Doisprezece strategii revolutionare de dezvoltare unitara a creierului copilulu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arte; Autor: Daniel Siegel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Managementul furiei pentru (pre)adolescenti -Program psihoeducativ de grup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arte; Autori: Catalin Luca , Gheorghe Pascau</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ele cinci limbaje de iubire ale copiilor</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t>Carte; Autori:Gary Chapman ,Ross Campbell</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t>Ce le spunem copi</w:t>
            </w:r>
            <w:r>
              <w:rPr>
                <w:lang w:val="it-IT"/>
              </w:rPr>
              <w:t>ilor si adolescentilor despre sex</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 xml:space="preserve">Carte; Autor:Meg Hickling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5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Cele cinci limbaje ale iubirii-carte de colorat</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arte colorat; Autor: Gary Chapman</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0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Drum prin doliu</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Carte; Autor:Anda Mogo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Calea lacrimilor –Cum sa faci fata despartirilor si doliulu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it-IT"/>
              </w:rPr>
            </w:pPr>
            <w:r>
              <w:rPr>
                <w:rFonts w:cs="Times New Roman" w:ascii="Times New Roman" w:hAnsi="Times New Roman"/>
                <w:sz w:val="18"/>
                <w:szCs w:val="18"/>
                <w:lang w:val="it-IT"/>
              </w:rPr>
              <w:t>Carte; Autor:Jorge Buca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Magia despartirii </w:t>
            </w:r>
          </w:p>
          <w:p>
            <w:pPr>
              <w:pStyle w:val="Normal"/>
              <w:spacing w:lineRule="auto" w:line="240" w:before="0" w:after="0"/>
              <w:rPr>
                <w:lang w:val="it-IT"/>
              </w:rPr>
            </w:pPr>
            <w:r>
              <w:rPr>
                <w:lang w:val="it-IT"/>
              </w:rPr>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lang w:val="it-IT"/>
              </w:rPr>
              <w:t>Carte;Autor:Florin Alexandrescu</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Dezvoltarea inteligentei emotionale a copiilor-Tehnici de a cultiva puterea launtrica a copiilor</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 xml:space="preserve">Carte; Autor:Linda Lantieri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Adevarul gol-golut-Dialoguri simpatice despre intimitate , corp , straini si limit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 xml:space="preserve">Carte; Autor: Ioana Chicet Macoveiciuc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Boala ca sans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Carte; Autor:Ruediger Danlk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83 de jocuri psihologice pentru animarea grupurilor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 xml:space="preserve">Carte; Autor:Sabina Manes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Divortul toxic-educatia copiilor cand parintii se despart-Psihologia copilului si parenting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en-US"/>
              </w:rPr>
              <w:t>Carte; Autor:Dr Richard A.Warshak</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Abuzul la copii-diagnoza si interventie terapeutic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 xml:space="preserve">Carte; Autor:Gabriela Marc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Jocurile Manipulari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 xml:space="preserve">Carte; Autor:Alain Cardo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pt-BR"/>
              </w:rPr>
            </w:pPr>
            <w:r>
              <w:rPr>
                <w:lang w:val="pt-BR"/>
              </w:rPr>
              <w:t xml:space="preserve">Retete de jocuri – De ce si cum sa te joci cu copilul tau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pt-BR"/>
              </w:rPr>
            </w:pPr>
            <w:r>
              <w:rPr>
                <w:lang w:val="pt-BR"/>
              </w:rPr>
              <w:t xml:space="preserve">Carte; Autor:Lawrence J. Cohe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pt-BR"/>
              </w:rPr>
            </w:pPr>
            <w:r>
              <w:rPr>
                <w:lang w:val="pt-BR"/>
              </w:rPr>
              <w:t>Parenting pozitiv</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pt-BR"/>
              </w:rPr>
              <w:t xml:space="preserve">Carte; Autor:Rebecca Eanes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lang w:val="pt-BR"/>
              </w:rPr>
              <w:t xml:space="preserve">Exercitii de comunicare nonviolent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pt-BR"/>
              </w:rPr>
              <w:t>Carte; Autor:Francoise Kell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Vindecarea prin povesti- culegere de cazuri destinata folosirii metaforelor terapeutic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Carte; Autor: George w. Burn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Limbajul trupului si mincinosi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 xml:space="preserve">Carte; Autor:Lillian Glass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Intamplari vindecatoar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Carte; Autori:Cristina Donovici, Alex Donovic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100 de activitati stimulatoare Montessor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Carte; Autor; Eve Herrmann</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Exercitii de comunicare non-violent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Carte; Autor:Francoise Kell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Parinte in era digital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Carte; Autor:Jodi Gold</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Educatia sexuala in era digital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 xml:space="preserve">Carte; Autor:Cindy Pierce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2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Alte 101 tehnici favorite ale terapiei prin joc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lang w:val="it-IT"/>
              </w:rPr>
              <w:t xml:space="preserve">Carte; Autor:Heidi Kaduso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Copiii bolnavi de parint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Carte; Autori:Anne Ancelin Schutzenberger,Ghislain Devroed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100 de jocuri distractive si educativ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 xml:space="preserve">Carte; Autor:Rebecca Glipi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lang w:val="it-IT"/>
              </w:rPr>
            </w:pPr>
            <w:r>
              <w:rPr>
                <w:lang w:val="it-IT"/>
              </w:rPr>
              <w:t xml:space="preserve">Drogurile, O carte obligatori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lang w:val="it-IT"/>
              </w:rPr>
            </w:pPr>
            <w:r>
              <w:rPr>
                <w:lang w:val="it-IT"/>
              </w:rPr>
              <w:t xml:space="preserve">Carte; Autor :Mihai Copaceanu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6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Copii si adolescenti . Probleme , tulburari , evaluari si interventie psihosomatic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Iolanda Mitrofa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arentingul terapeutic de la A la Z, Strategii si soluti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Sarah Naish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arenting pozitiv - Ghid esential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Carte; Autor:Rebeca Eane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Tulburari de personalitate din DSM 5 – Evaluare , conceptualizare de caz si tratament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 Len Sperry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DSM 5 - Manual de Diagnostic si Clasificare Statistica a Tulburarilor Mintal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Carte;Autor:  American Psychiatric Association;</w:t>
            </w:r>
          </w:p>
          <w:p>
            <w:pPr>
              <w:pStyle w:val="ListParagraph"/>
              <w:spacing w:before="0" w:after="0"/>
              <w:ind w:left="0" w:hanging="0"/>
              <w:rPr/>
            </w:pPr>
            <w:r>
              <w:rPr>
                <w:rFonts w:cs="Calibri"/>
              </w:rPr>
              <w:t xml:space="preserve"> </w:t>
            </w:r>
            <w:r>
              <w:rPr/>
              <w:t>In limba romana</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Spune-mi DE C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Larousse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39</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Furia -despre managementul furie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Lauren Snaiham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Basme terapeutice pentru copii, adolescenti si parint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Carte;Autor:Sempronia Filipoi</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101 povesti vindecatoare pentru copii si adolescenti</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Carte; Autor:George W. Burn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Insula broscutei furioas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Carte; Autor:Ioana Omut Cherechianu</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Padurea relaxata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i:Ioana Omut Cherechianu , Natalia  Coroiu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Spiridusii Bat si Sugubat in misiune secreta –dezvoltarea empatiei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Adriana Mitu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Copilul meu este un geniu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i: Florian Colceag , Florin Alexandru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 Buc. </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Tehnici de terapie cognitiva pentru copii si adolescenti-instrumente pentru optimizarea practicii clinice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 Robert Friedberg, Jessica Mc Clure , Jolene Garcia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Planuri de tratament si interventii pentru depresia si anxietate</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 xml:space="preserve">Carte; Autor: Robert Leahy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4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Buc.</w:t>
            </w:r>
          </w:p>
        </w:tc>
        <w:tc>
          <w:tcPr>
            <w:tcW w:w="44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 xml:space="preserve">Terapia cognitiv-comportamentala si tulburarile de comportament alimentar </w:t>
            </w:r>
          </w:p>
        </w:tc>
        <w:tc>
          <w:tcPr>
            <w:tcW w:w="301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t>Carte; Autor : Christopher G. Fairburn , Stephen J. Holland</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RORS 353.T3-OSCT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en-US"/>
        </w:rPr>
        <w:t xml:space="preserve">Valoarea totală a contractului pentru livrarea bunurilor indicate la articolul 1 este: </w:t>
      </w:r>
      <w:r>
        <w:rPr>
          <w:rFonts w:cs="Times New Roman" w:ascii="Times New Roman" w:hAnsi="Times New Roman"/>
          <w:color w:val="FF0000"/>
          <w:sz w:val="24"/>
          <w:szCs w:val="24"/>
          <w:lang w:val="en-US"/>
        </w:rPr>
        <w:t xml:space="preserve">&lt;XXX RON&gt;. </w:t>
      </w:r>
    </w:p>
    <w:p>
      <w:pPr>
        <w:pStyle w:val="Normal"/>
        <w:keepNext w:val="true"/>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sl-SI"/>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lang w:val="sl-SI"/>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sl-SI"/>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RON</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03.2020-06.2020</w:t>
            </w:r>
          </w:p>
        </w:tc>
        <w:tc>
          <w:tcPr>
            <w:tcW w:w="4536" w:type="dxa"/>
            <w:tcBorders>
              <w:top w:val="dotted" w:sz="4" w:space="0" w:color="000000"/>
              <w:left w:val="dotted" w:sz="4" w:space="0" w:color="000000"/>
              <w:right w:val="dotted" w:sz="4" w:space="0" w:color="000000"/>
            </w:tcBorders>
          </w:tcPr>
          <w:p>
            <w:pPr>
              <w:pStyle w:val="Normal"/>
              <w:ind w:left="567" w:hanging="567"/>
              <w:rPr>
                <w:rFonts w:ascii="Times New Roman" w:hAnsi="Times New Roman" w:cs="Times New Roman"/>
              </w:rPr>
            </w:pPr>
            <w:r>
              <w:rPr>
                <w:rFonts w:cs="Times New Roman" w:ascii="Times New Roman" w:hAnsi="Times New Roman"/>
              </w:rPr>
              <w:t>Sold plată finală</w:t>
            </w:r>
          </w:p>
          <w:p>
            <w:pPr>
              <w:pStyle w:val="Normal"/>
              <w:spacing w:before="0" w:after="200"/>
              <w:ind w:left="567" w:hanging="567"/>
              <w:rPr>
                <w:rFonts w:ascii="Times New Roman" w:hAnsi="Times New Roman" w:cs="Times New Roman"/>
              </w:rPr>
            </w:pPr>
            <w:r>
              <w:rPr>
                <w:rFonts w:cs="Times New Roman" w:ascii="Times New Roman" w:hAnsi="Times New Roman"/>
              </w:rPr>
              <w:t>Dupa receptia produselor</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din valoarea contractului</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00%Valoarea totală a contractului</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Valabilitatea contractului este 3 luni .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en-US"/>
        </w:rPr>
        <w:t>Data începerii este data ultimei semnături din contrac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10</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10</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59:00Z</dcterms:created>
  <dc:creator>UPORABNIK</dc:creator>
  <dc:description/>
  <cp:keywords/>
  <dc:language>en-US</dc:language>
  <cp:lastModifiedBy>User</cp:lastModifiedBy>
  <cp:lastPrinted>2019-11-25T11:03:00Z</cp:lastPrinted>
  <dcterms:modified xsi:type="dcterms:W3CDTF">2020-02-25T12:09:00Z</dcterms:modified>
  <cp:revision>30</cp:revision>
  <dc:subject/>
  <dc:title/>
</cp:coreProperties>
</file>