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Works on traffic infrastructure in Serb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481/ROS/TD2-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20-11-23T09:3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