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enumirea ofertei: </w:t>
            </w:r>
            <w:r>
              <w:rPr>
                <w:rFonts w:cs="Times New Roman" w:ascii="Times New Roman" w:hAnsi="Times New Roman"/>
                <w:bCs/>
                <w:i/>
                <w:sz w:val="24"/>
                <w:szCs w:val="24"/>
                <w:lang w:val="en-US"/>
              </w:rPr>
              <w:t>Set de materiale de pregătire a eșantioanelor pentru SEM</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lang w:val="en-US"/>
              </w:rPr>
              <w:t>(Kit for sample preparation material for SEM -Scanning Electron Microscopy)</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lang w:val="en-US"/>
              </w:rPr>
              <w:t>RORS-462/06</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28/04/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11/05/2020 la ora 10: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Denumirea ofertei: </w:t>
      </w:r>
      <w:r>
        <w:rPr>
          <w:rFonts w:cs="Times New Roman" w:ascii="Times New Roman" w:hAnsi="Times New Roman"/>
          <w:bCs/>
          <w:i/>
          <w:sz w:val="24"/>
          <w:szCs w:val="24"/>
          <w:lang w:val="en-US"/>
        </w:rPr>
        <w:t>Set de materiale de pregătire a eșantioanelor pentru SEM</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462/06</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uvintele: „A nu se deschide înainte de sesiunea de deschide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ersoană de contact: Francisc Popescu, 0721832730 / 0755072020</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Sala 175, Facultatea de Mecanică</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bCs/>
                <w:sz w:val="18"/>
                <w:szCs w:val="18"/>
                <w:lang w:val="en-US"/>
              </w:rPr>
              <w:t>Set de materiale de pregătire a eșantioanelor pentru SEM</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iCs/>
                <w:sz w:val="18"/>
                <w:szCs w:val="18"/>
                <w:lang w:val="en-US"/>
              </w:rPr>
              <w:t>Setul include:</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5 discuri debitare tip “Diamond cutting discs”, diametrul 85 mm;  </w:t>
            </w:r>
          </w:p>
          <w:p>
            <w:pPr>
              <w:pStyle w:val="ListParagraph"/>
              <w:numPr>
                <w:ilvl w:val="0"/>
                <w:numId w:val="1"/>
              </w:numPr>
              <w:spacing w:before="0" w:after="0"/>
              <w:ind w:left="382" w:hanging="360"/>
              <w:rPr/>
            </w:pPr>
            <w:r>
              <w:rPr>
                <w:rFonts w:cs="Times New Roman" w:ascii="Times New Roman" w:hAnsi="Times New Roman"/>
                <w:sz w:val="18"/>
                <w:szCs w:val="18"/>
              </w:rPr>
              <w:t>modul pentru prelucrarea imaginilor obținute prin microscopie și masurare (determină linii de urmărire reglabile, parametri de măsurare - lungime, suprafață, unghiul sau perimetrul) pentru platforma LAS.</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modul pentru prelucrarea imaginilor obținute prin microscopie și masurare (execuţie măsuratori privind lungimea, diametrul și unghiul pe imagini microscopice live) pentru platforma LAS </w:t>
            </w:r>
          </w:p>
          <w:p>
            <w:pPr>
              <w:pStyle w:val="ListParagraph"/>
              <w:numPr>
                <w:ilvl w:val="0"/>
                <w:numId w:val="1"/>
              </w:numPr>
              <w:spacing w:before="0" w:after="0"/>
              <w:ind w:left="382" w:hanging="360"/>
              <w:rPr/>
            </w:pPr>
            <w:r>
              <w:rPr>
                <w:rFonts w:cs="Times New Roman" w:ascii="Times New Roman" w:hAnsi="Times New Roman"/>
                <w:sz w:val="18"/>
                <w:szCs w:val="18"/>
              </w:rPr>
              <w:t xml:space="preserve">cheie hard soft LAS; </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set 20 creuzete Quartz Glass Tube ilmasil PN closed, DA 18 ± 0.5W, 2 ± 0.3 L 200, nozzle 1'';  </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set 20 creuzete Quartz Glass Tube ilmasil PN closed, DA 18 ± 0.5W, 2 ± 0.3 L 200, nozzle 1.5''; </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Cutie cu 5 pasle adezive tip NT pentru LDM 0,25 mic</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Cutie cu 5 pasle adezive tip HS-B pentru LDM 1 mic</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 xml:space="preserve">Suspensie abrazivă diamantată tip 1/4P; </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 xml:space="preserve">Suspensie abrazivă policristalină diamantată tip 1F; </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Hârtie metalografică, seturi de cate 10 bucati cu granulatii P80, P120, P240, P320, P400, P600, P800, P1000, P1200</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11:00Z</dcterms:created>
  <dc:creator>UPORABNIK</dc:creator>
  <dc:description/>
  <cp:keywords/>
  <dc:language>en-US</dc:language>
  <cp:lastModifiedBy>User</cp:lastModifiedBy>
  <dcterms:modified xsi:type="dcterms:W3CDTF">2020-04-27T10:11:00Z</dcterms:modified>
  <cp:revision>2</cp:revision>
  <dc:subject/>
  <dc:title/>
</cp:coreProperties>
</file>