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Denumirea ofertei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Set de materiale de pregătire a eșantioanelor pentru SEM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referință:  RORS-462/0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113"/>
      </w:tblGrid>
      <w:tr>
        <w:trPr>
          <w:trHeight w:val="738" w:hRule="atLeast"/>
          <w:cantSplit w:val="true"/>
        </w:trPr>
        <w:tc>
          <w:tcPr>
            <w:tcW w:w="2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e-mai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bunurile oferite în cadrul acestei licitații sunt în deplină conformitate cu specificațiile care ne-au fost furnizate de autoritatea contractantă. Descrierea detaliată a bunur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 ȘI FINANCIAR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fertanții sunt încurajați să furnizeze detalii cu privire la bunurile planificate, inclusiv specificații detaliate și / sau denumiri de măr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08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45"/>
        <w:gridCol w:w="1659"/>
        <w:gridCol w:w="2669"/>
        <w:gridCol w:w="1059"/>
        <w:gridCol w:w="1904"/>
      </w:tblGrid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r. crt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umăr de elemente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enumire element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Oferta tehnică 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- elemente oferite de către ofertant, pe baza cerințelor indicate de autoritatea contractantă în Partea A, punctul 2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unitar</w:t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total (număr de elemente x cost unitar)</w:t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unuri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1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Set de materiale de pregătire a eșantioanelor pentru SEM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rețul total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țul total oferit pentru bunurile indicate la punctul anterior este: &lt;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/>
        </w:rPr>
        <w:t>XXX EUR/moneda națională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Notă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entru beneficiarul român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trebuie prezentat ca valoare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cluzându-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ate taxele și impozitele (de exemplu, TVA și toate celelalte tax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țul oferit include &lt;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implementarea / livrare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&gt; elementelor descrise, precum și toate costurile asociate (de exemplu, costuri de transport, logistică, costuri materiale) atunci când este necesar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ele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emnătur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at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en-US"/>
      </w:rPr>
      <w:t xml:space="preserve">Pagina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20"/>
        <w:szCs w:val="20"/>
        <w:lang w:val="en-US"/>
      </w:rPr>
      <w:t xml:space="preserve"> din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eastAsia="Times New Roman" w:cs="Arial"/>
      <w:lang w:val="fr-F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120" w:after="120"/>
    </w:pPr>
    <w:rPr>
      <w:rFonts w:ascii="Arial" w:hAnsi="Arial" w:eastAsia="Times New Roman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User</cp:lastModifiedBy>
  <dcterms:modified xsi:type="dcterms:W3CDTF">2020-04-27T10:13:00Z</dcterms:modified>
  <cp:revision>7</cp:revision>
  <dc:subject/>
  <dc:title/>
</cp:coreProperties>
</file>