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210"/>
        <w:gridCol w:w="2610"/>
        <w:gridCol w:w="3994"/>
      </w:tblGrid>
      <w:tr>
        <w:trPr>
          <w:trHeight w:val="798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ield and laboratory spectrometric analysis syste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ation reference 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ORS 308 / Politehnica University Timisoara  / 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(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20-09-26T11:59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