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308 / Politehnica University Timisoara  / 7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Politehnica University Timisoara, Faculty of Industrial Chemistry and Environmental Engineering, V. Parvan Bv. no. 6, 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2"/>
              </w:rPr>
              <w:t xml:space="preserve"> floor, 300223 –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0-08-22T08:38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