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860"/>
        <w:gridCol w:w="1440"/>
        <w:gridCol w:w="5059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ield and laboratory spectrometric analysis syste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308/Politehnica University Timisoara/ 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20-09-26T11:58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