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Supervisor for works on traffic infrastructure External expertise and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481/ROS/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lang w:val="en-GB"/>
        </w:rPr>
        <w:t>Services of Supervision of works for road construction</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lang w:val="en-GB"/>
        </w:rPr>
        <w:t>Services of Supervision of works for road construction</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lang w:val="en-GB"/>
        </w:rPr>
        <w:t>Services of Supervision of works for road construction</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1-03-01T08:10:00Z</dcterms:modified>
  <cp:revision>0</cp:revision>
  <dc:subject/>
  <dc:title/>
</cp:coreProperties>
</file>