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394"/>
        <w:gridCol w:w="2552"/>
        <w:gridCol w:w="4111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rchasing of IT, audio-musical and technical equipment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ORS434/PIZ/48164/0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ND Agencija</cp:lastModifiedBy>
  <cp:lastPrinted>2012-09-24T14:03:00Z</cp:lastPrinted>
  <dcterms:modified xsi:type="dcterms:W3CDTF">2021-07-29T21:28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