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RORS434/PIZ/48164/05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Zrenjanin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/RSD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/RSD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LOT 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 pc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pc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pc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 pc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6 pc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6 pc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6 pc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set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6 pc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9 pc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4 pc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LOT 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pc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pc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50m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pc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pc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pc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ENGSTROM</dc:creator>
  <dc:description/>
  <cp:keywords/>
  <dc:language>en-US</dc:language>
  <cp:lastModifiedBy>ND Agencija</cp:lastModifiedBy>
  <cp:lastPrinted>2015-12-03T10:09:00Z</cp:lastPrinted>
  <dcterms:modified xsi:type="dcterms:W3CDTF">2021-08-02T21:20:00Z</dcterms:modified>
  <cp:revision>3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