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b/>
          <w:lang w:val="sr-Latn-RS"/>
        </w:rPr>
        <w:t>RORS434/PIZ/48164/05</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4:00Z</dcterms:created>
  <dc:creator>kaiser helmut</dc:creator>
  <dc:description/>
  <cp:keywords/>
  <dc:language>en-US</dc:language>
  <cp:lastModifiedBy>ND Agencija</cp:lastModifiedBy>
  <cp:lastPrinted>2012-09-24T15:34:00Z</cp:lastPrinted>
  <dcterms:modified xsi:type="dcterms:W3CDTF">2021-08-02T21:54:00Z</dcterms:modified>
  <cp:revision>3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