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434/PIZ/48164/0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ing of IT, audio-musical and techn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w:t>
      </w:r>
      <w:r>
        <w:rPr/>
        <w:t>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441"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ND Agencija</cp:lastModifiedBy>
  <cp:lastPrinted>2012-09-24T11:39:00Z</cp:lastPrinted>
  <dcterms:modified xsi:type="dcterms:W3CDTF">2021-07-29T21:26: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