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Mesna Zajednica Mosna, Mosna bb, 19220 Donji Milano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drona za monitoring siste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9/12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9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drona za monitoring sistem radi lakšeg i bržeg reagovanja u vanrednim situacijama i efikasnijeg upravljanja rizicima, a prema specifikaciji kako je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7/12/2021 u 12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ljati putem mej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mz.mosna@gmail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12.12.2021. u 15,00 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0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di puštanja u rad Ponuđač mora da poseduje najmanje dva servisera sertifikovana od proizvođača letelice za održavanje predmetnog sistema letelice, kao i referentno iskustvo u održavanju bespilotnih sistema od najmanje dve godine.</w:t>
      </w:r>
    </w:p>
    <w:p>
      <w:pPr>
        <w:pStyle w:val="Pasussalistom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drona za monitoring sistem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6LCM/TD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Pasussalistom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Pasussalistom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/>
            </w:pPr>
            <w:bookmarkStart w:id="0" w:name="_Hlk89885292"/>
            <w:bookmarkEnd w:id="0"/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ron za monitoring sistem za reagovanje u vanrednim situacij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Karakteristike letelice: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i domet: minimum 5 km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emperaturni opseg rada:  minimalni raspon od -10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i/>
                <w:lang w:val="sr-Latn-RS"/>
              </w:rPr>
              <w:t>C do +40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i/>
                <w:lang w:val="sr-Latn-RS"/>
              </w:rPr>
              <w:t>C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a visina letenja: minimum 5000 m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a brzina letenja: minimum 70 km/h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a dozvoljena brzina vetra: minimum 35 km/h</w:t>
            </w:r>
          </w:p>
          <w:p>
            <w:pPr>
              <w:pStyle w:val="Pasussalistom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Kamera za vizuelno osmatranje na stabilizatoru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r-Latn-RS"/>
              </w:rPr>
              <w:t>Veličina senzora i rezolucija kamere za vizuelno osmatranje: 1/2“, 48Mpix ili već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r-Latn-RS"/>
              </w:rPr>
              <w:t>Vidno polje kamere za vizuelno osmatranje: ekvivalentno objektivu 24mm na punom foto formatu ili već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r-Latn-RS"/>
              </w:rPr>
              <w:t>Osetljivost kamere za vizelno osmatanje: ISO 100-1600 za fotografije, ISO 100-12800 za vide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r-Latn-RS"/>
              </w:rPr>
              <w:t>Format snimanja: foto JPEG 8000x6000 ili veći, video MP4 3840x2160 ili FullHD ili već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Moguće uvećanje prikaza kamere pri letu i snimanju: do 32 put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Arhiviranje slike ekrana: da, na MikroSD karticu</w:t>
            </w:r>
          </w:p>
          <w:p>
            <w:pPr>
              <w:pStyle w:val="Pasussalistom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ermovizijska kamera na stabilizator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r-Latn-RS"/>
              </w:rPr>
              <w:t>Vidno polje kamere za termovizijsko osmatranje: ekvivalentno objektivu 38mm na punom foto format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Opseg detekcije: -40°C do 150°C za visoku osetljivost, -40°C do 550°C za nisku osetljiv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Digitalno uvećanje prikaza: 2x, 4x, 8x, 16x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Prikaz detekcije i merenje: prikaz temperature u proizvoljnoj tački na slici, prikaz minimalne, maksimalne i prosečne temperature u označenom polj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Prikaz temperatura u paletama crno-belo i u boji: d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Snimanje termografske slike: foto R-JPEG, video MP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Sistem daljinskog upravljanja i softver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/>
              </w:rPr>
              <w:t>Ekran osetljiv na dodir minimum 5,5 inča rezolucije 1080p sa osvetljenošću od minimum 1000 nit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/>
              </w:rPr>
              <w:t>Poseduje u sebi Wi-fi ,Bluetooth i OcuSync 2.0 povezivanje u dometu do 8000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/>
              </w:rPr>
              <w:t xml:space="preserve">Ukupno trajanje baterije je minimum 2 h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/>
              </w:rPr>
              <w:t>Radi na temperaturi od -20 do 40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/>
              </w:rPr>
              <w:t>Video zapisi se mogu prikazivati na spoljnom monitoru preko HDMI porta u visokoj rezolucij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/>
              </w:rPr>
              <w:t>Poseduje svoju internu memoriju i ulaz za memorijsku karticu maksimalne veličine do 128g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Softver za kontrolu letelice i kame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Softver za automatizovani let i automatizovano snimanj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Softver koji omogućuje upravljanje integrisanim i opcionim modulima-priborom: intergrisani reflektor podloge, bljeskalica za vazudhoplovnu uočljivost, lampa-reflektor, zvučni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Inteligentne letne baterije i sistem punjača: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Trajanje baterije pri korišćenju drona: minimum 30 minuta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Temperatura rada letne baterije: -10°C do 40°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Grejanje letne baterije do radne temperature: ugrađen grejač za samogrejanj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 xml:space="preserve">Inteligentno praćenje stanja letnih baterije sa indikatorom raspoloživog kapaciteta na svakoj bateriji i prikazom napona, temerpature broja ciklusa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Radni napon punjača baterija za naizmeničnu struju: 100-240V/50-60Hz</w:t>
            </w:r>
          </w:p>
          <w:p>
            <w:pPr>
              <w:pStyle w:val="Pasussalistom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odatna oprem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Dve dodatne inteligentne baterije sa punjačem za punjenje više baterija (Hub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Reflektor – lampa za opcionu montažu na letelic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Bljeksalica za vazduhoplovnu uočljivost  na velikom dometu za opcionu montažu na letelic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Zvučnik 100db @1m, za opcionu montažu na letelic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Podloga za  prizemljivanje leteli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 xml:space="preserve">Produženi set za sletanje podiže letelicu za 35mm usled neravnih površina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Kofer visoke mehaničke izdržljivosti za letelicu, daljinski upravljač sa kompletnim dodatnim baterijama i  priboro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 xml:space="preserve">Štitnik ekrana za daljinski upravljač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Držač (okovratnik) daljinskog upravljač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Držači propelera koji obezbeđuju sigurnost istih prilikom pakovanja u kof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Filteri ND raznih opsega za bolje beleženje podataka i samu zaštitu kamere od spoljnih uticaj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Rezervni propeleri letelice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ve mikro SD kartice sa brzim učitavanjem podataka od po 64 GB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nstaliranje i povezivanje dro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nstalacija i puštanje u rad dron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Povezivanje sa kompjuterom u centru za upravljanje vanrednim situacijam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egistracija dron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bu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buka za upravljanje dron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buka za polaganje ispita za upravljanje drono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java za polaganje ispit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aktična obuka za upotrebu dron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slovno ime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naručioc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nabavku opreme naznačenim u Članu 1 je: &lt;XXX EUR/Nacionalna valuta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(* - u slučaju zahteva za dostavom izvoda iz APR-a ili drugih informacija)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&lt;XX dana/meseci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dd/mm/gggg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- navesti nadležni sud ili arbitarno telo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tekstaChar">
    <w:name w:val="Telo teksta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endnoteChar">
    <w:name w:val="Tekst endnote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lang w:val="sl-SI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.mosna@gmail.com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Vladimir Mićko</cp:lastModifiedBy>
  <cp:lastPrinted>2015-06-29T11:20:00Z</cp:lastPrinted>
  <dcterms:modified xsi:type="dcterms:W3CDTF">2021-12-08T18:49:00Z</dcterms:modified>
  <cp:revision>16</cp:revision>
  <dc:subject/>
  <dc:title/>
</cp:coreProperties>
</file>