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drona za monitoring siste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LCM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pacing w:before="0" w:after="0"/>
              <w:ind w:left="176" w:right="-87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ron za monitoring sistem za reagovanje u vanrednim situacija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napToGrid w:val="false"/>
              <w:spacing w:before="0" w:after="0"/>
              <w:ind w:left="237" w:hanging="199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Instalira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Instaliranje i povezivanje dro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bu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buka za upravljanje dron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Srbije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, instalaciju i obuku za rukovanje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rFonts w:ascii="Calibri" w:hAnsi="Calibri" w:eastAsia="Calibri" w:cs="Times New Roman"/>
      <w:lang w:val="sl-SI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sl-SI"/>
    </w:rPr>
  </w:style>
  <w:style w:type="character" w:styleId="TekstfusnoteChar">
    <w:name w:val="Tekst fusnote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Vladimir Mićko</cp:lastModifiedBy>
  <dcterms:modified xsi:type="dcterms:W3CDTF">2021-12-08T18:49:00Z</dcterms:modified>
  <cp:revision>16</cp:revision>
  <dc:subject/>
  <dc:title/>
</cp:coreProperties>
</file>