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Opština Zitiste, Cara Dusana 15, 23210 Zitiste, Srbij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ocurement expert - Expert za javne nabavk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439/Zitiste/TD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5/06/202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.06.2021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itanja se mogu postaviti na</w:t>
      </w:r>
    </w:p>
    <w:p>
      <w:pPr>
        <w:pStyle w:val="Normal"/>
        <w:spacing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travarjelena@yahoo.com</w:t>
        </w:r>
      </w:hyperlink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najkasnije do 19.06.2021 u 15: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4000 EU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 ili RSD Nacionalna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valuta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2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az o jednom slicnom izvedenom poslu vrednom najmanje 4000 EUR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Procurement expert - Expert za javne nabavk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439/Zitiste/TD1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Zitiste, Cara Dusana 15, 23210 Zitiste, 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Jelenu Travar Miljevi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1.Aktivnost 1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Izrada dokumentacije za javne nabavke u skladu sa planom javnih nabavki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ListParagraph"/>
        <w:spacing w:before="0" w:after="0"/>
        <w:ind w:left="1701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Izrađena tenderska dokumentacija za pet single tendera , jednog competitive tendera i dokumentacija za dve direktne tenderske procedure.</w:t>
      </w:r>
    </w:p>
    <w:p>
      <w:pPr>
        <w:pStyle w:val="ListParagraph"/>
        <w:spacing w:before="0" w:after="0"/>
        <w:ind w:left="1701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Ugovarač  dostavlja sve potrebne informacije za pripremu ToR-a i tehničke specifikacije. Ponuđač je u obavezi da pripremi tendersku dokumentaciju u roku od 5 dana za single tendere i 7 dana za competitive tendere od dana dostavljanja potrebnih informacija i tehničke specifikacije. Ponuđač je u obavezi da uvaži eventualne komentare Ugovarača </w:t>
      </w:r>
    </w:p>
    <w:p>
      <w:pPr>
        <w:pStyle w:val="ListParagraph"/>
        <w:spacing w:before="0" w:after="0"/>
        <w:ind w:left="1701"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riprema tenderske dokumentacije: Jun - Septembar  2021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2.Aktivnost 2 Evaluacija tendera-član evaluacione komisije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Evaluirane pristigle ponude</w:t>
      </w:r>
    </w:p>
    <w:p>
      <w:pPr>
        <w:pStyle w:val="ListParagraph"/>
        <w:spacing w:before="0" w:after="0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Evaluacija tendera: Jul-Septembar 202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3.Aktivnost 3 Provera dokumentacije za single, competitive javne nabavke i dokumentacija direktnih procedura pre dostavljanja prvostepenoj kontroli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roverena dokumentacija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ind w:left="170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rovera tenderske dokumentacije pre dostavljanja  Prvostepenoj kontroli:  Jul-Novembar 2021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 za sve tri aktivnosti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ajmanje jedan ekspert sa IV stepenom obrazovanja, iskustvom u bar jednom projektu stranih donatora, iskustvo u  javnim nabavkama stranih donatora,iskustvo u evaluaciji ponuda,  poznavanje rada na računaru, znanje engleskog jezi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Procurement expert - Expert za javne nabavk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439/Zitiste/TD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ština Žitiš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Cara Dušana 15, Žitište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usluga experta za javne nabavk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8921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01"/>
        <w:gridCol w:w="3630"/>
        <w:gridCol w:w="4590"/>
      </w:tblGrid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8d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8d_annexigc_en.pdf </w:t>
              </w:r>
              <w:r>
                <w:rPr>
                  <w:rFonts w:cs="Times New Roman" w:ascii="Times New Roman" w:hAnsi="Times New Roman"/>
                  <w:sz w:val="24"/>
                  <w:szCs w:val="24"/>
                  <w:lang w:val="en-US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Picture 1" descr="">
                      <a:hlinkClick xmlns:a="http://schemas.openxmlformats.org/drawingml/2006/main" r:id="rId5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Picture 1" descr="">
                              <a:hlinkClick r:id="rId5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uropeaid/prag/document.do?isAnnexes=tru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00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5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d strane ob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g Suda u Zrenjanin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varjelena@yahoo.com" TargetMode="External"/><Relationship Id="rId3" Type="http://schemas.openxmlformats.org/officeDocument/2006/relationships/hyperlink" Target="http://ec.europa.eu/europeaid/prag/annexes.do?annexName=B8d&amp;lang=en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ec.europa.eu/europeaid/prag/annexes.do?annexName=B8d&amp;lang=en" TargetMode="External"/><Relationship Id="rId6" Type="http://schemas.openxmlformats.org/officeDocument/2006/relationships/hyperlink" Target="http://ec.europa.eu/europeaid/prag/document.do?isAnnexes=true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/>
  <dc:description/>
  <cp:keywords/>
  <dc:language>en-US</dc:language>
  <cp:lastModifiedBy/>
  <cp:lastPrinted>2015-06-29T11:20:00Z</cp:lastPrinted>
  <dcterms:modified xsi:type="dcterms:W3CDTF">2021-06-11T07:12:00Z</dcterms:modified>
  <cp:revision>11</cp:revision>
  <dc:subject/>
  <dc:title/>
</cp:coreProperties>
</file>