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95/Novi Knezevac/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000 EUR equivalent 352.698,30 RSD calculated using the Inforeuro exchange rate from Sept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1-09-14T06: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