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Visoka škola strukovnih studija za vaspitače „Mihailo Palov“, Omladinski trg 1, 26300 Vrš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a organizovanja autobuskog prevoz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0.09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28.09.2021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u 14.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.500,00 EU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Usluga organizovanja autobuskog prevoza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434/ PTTCVS /48164/05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Jelena Prtlj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sluga organizovanja autobuskog prevo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onuđač (u daljem tekstu: prevoznik) treba da obezbedi vanlinijski autobuski prevoz za 60 osoba na relaciji Zrenjanin-Vršac-Zrenjanin (oko 200 km) 14 puta u toku trajanja projekta za potrebe Visoke škole strukovnih studija za vaspitače „Mihailo Palov“ Vršac (u daljem tekstu: korisnik)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inamika pružanja usluge prevoza uslovljena je dinamikom realizacije projektnih aktivnosti, a odvijaće se u narednih 18 meseci od dana potpisivanja Ugovora. Korisnik će blagovremeno (minimalno 5 dana pre svake pojedinačne potrebe pružanja usluge prevoza) obavestiti prevoznika o datumu i vremenu polaska iz Zrenjanina i očekivanog dolaska na destinaciju Vršac i polaska iz Vršca za Zrenjanin (povratka). Za potrebe svakog pojedinačnog putovanja će po potrebi i u skladu sa zakonom biti načinjen odgovarajući dokument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749"/>
        <w:gridCol w:w="1656"/>
        <w:gridCol w:w="193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r.br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Relacij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Broj putni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Broj putovan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Zrenjanin-Vršac-Zrenjanin (oko 200 km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sr-Latn-RS"/>
        </w:rPr>
        <w:t>Prevoznik za svaku vožnju mora sačiniti putni list za domaći vanlinijski prevoz putnika u skladu sa odgovarajućim Pravilnikom, a na osnovu spiska koji dostavlja korisnik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Ukrcavanje i iskrcavanje putnika u vanlinijskom prevozu vrši se samo na mestima koja su unapred utvrđena.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sr-Latn-RS"/>
        </w:rPr>
        <w:t xml:space="preserve">Za potrebe vanlinijskog prevoza prevoznik je dužan da uz prethodni dogovor sa naručiocem omogući ukrcavanje i iskrcavanje, bezbedan prijem i otpremu putnika na ranije dogovorenoj lokaciji, a koja nije autobuska stanica ili autobusko stajalište (u daljem tekstu: stajalište). Prevoznik u povratku (Zrenjanin) eventualno može koristiti stajališta za iskrcavanje i otpremu putnika, ako je navedeno u skladu sa zakonom i propisima za vanlinijski prevoz. 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revoznik treba da obezbedi/organizuje prevoz kvalitetnim visokopodnim ili spratnim autobusima tako da svakom putniku/putnici garantuje isti kvalitet svakog sedišta. 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evoznik je dužan da prevoz obavlja sa tehnički ispravnim autobusom, koji mora biti čist spolja i iznutra i ispunjavati zakonom propisane uslove za obavljanje vanlinijskog prevoza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U zimskom periodu autobus mora biti zagrejan i opremljen propisanom opremom za zimske uslove, u letnjem periodu, odnosu u slučaju visokih spoljnih temperatura prevoznik je dužan da obezbedi odgovarajuću temperaturu u vozilu tokom putovanja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tljag putnika/putnica se prevozi bez posebne naknade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evoznik je dužan da obezbedi adekvatno vozno osoblje sa odgovarajućim iskustvom čime  garantuje sigurnost i bezbednost prevoza, pouzdanost autobusa i kvalitet uslu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jmanje 1 realizovani ugovor za usluge organizovanja autobuskog prevoz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18 mesec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luga organizovanja autobuskog prevoz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434/ PTTCVS /48164/0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sluga organizovanja autobuskog prevo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3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7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1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rivremeno plaćanje 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4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8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8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B8d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5:33:00Z</dcterms:created>
  <dc:creator>UPORABNIK</dc:creator>
  <dc:description/>
  <cp:keywords/>
  <dc:language>en-US</dc:language>
  <cp:lastModifiedBy>ND Agencija</cp:lastModifiedBy>
  <cp:lastPrinted>2015-06-29T11:20:00Z</cp:lastPrinted>
  <dcterms:modified xsi:type="dcterms:W3CDTF">2021-09-17T12:02:00Z</dcterms:modified>
  <cp:revision>3</cp:revision>
  <dc:subject/>
  <dc:title/>
</cp:coreProperties>
</file>