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34/ PTTCVS /48164/0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26T10:08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