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kamerma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26.10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3.11.2021. u 14.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.400,00 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Angažovanje kamermana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7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sluga snimanja i uređivanja snimljenog materija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Usluga podrazumeva: snimanje, obradu i pripremu za objavljivanje u elektronskom obliku 35 predavanja u trajanju od 60 minuta na lokaciji korisnika pod sledećim uslovim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nimatelj obezbeđuje neophodnu audio i video opremu kao i adekvatan broj kvalifikovanog osoblja za snimanje i obradu snimljenog materijala</w:t>
      </w:r>
      <w:bookmarkStart w:id="0" w:name="_Hlk486856003"/>
      <w:r>
        <w:rPr>
          <w:rFonts w:cs="Times New Roman" w:ascii="Times New Roman" w:hAnsi="Times New Roman"/>
          <w:i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bookmarkEnd w:id="0"/>
      <w:r>
        <w:rPr>
          <w:rFonts w:cs="Times New Roman" w:ascii="Times New Roman" w:hAnsi="Times New Roman"/>
          <w:i/>
          <w:sz w:val="24"/>
          <w:szCs w:val="24"/>
          <w:lang w:val="sr-Latn-RS"/>
        </w:rPr>
        <w:t>Materijal treba da bude snimljen tako da zadovoljava visoke kriterijume izrade audio-video materijala i da bude dostavljen u odgovarajućem formatu i na odgovarajućem mediju tako da omogući publikovanje audio-video materijala na internetu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dgovarajući formati (MP4, MOV, MPG, MPEG, AVI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dgovarajuća rezolucija snimka (HDTV): 720p (1280 × 720), 1080i (1920 × 1080), 1080p (1920 × 1080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dgovarajući medij/nosač zapisa: DVD, flash memorija/stik, SD kartica i sl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stale odgovarajuće karakteristike audio-video materijala: 25fps, 128kbs, 48khz, 2 channel, 24 bit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Dinamika pružanja usluge snimanja predavanja uslovljena je dinamikom realizacije projektnih aktivnosti. 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Korisnik će blagovremeno (minimalno 5 dana pre potrebe pružanja usluge snimanja) obavestiti snimatelja o datumu i vremenu snimanja. 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 toku jednog snimanja neće biti snimljeno manje od 2 niti više od 5 predavanja.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orisnik je vlasnik prava intelektualne svojine (audio-video materijal).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Snimljeni materijal treba da sadrži uvodne i završne naslove, natpise i napomene po tekstu koji dostavlja korisnik, a snimatelj integriše u audio-video materijal u fazi obrade materijala. 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nimljeni materijal će pratiti Uputstvo za vizuelni identitet (VIM) programa Interreg-IPA prekogranične saradnje Romania-Serbia</w:t>
      </w:r>
    </w:p>
    <w:p>
      <w:pPr>
        <w:pStyle w:val="ListParagraph"/>
        <w:pBdr>
          <w:bottom w:val="single" w:sz="6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onačan proizvod – obrađen audio-video materijal biće dostavljen korisniku u roku od 10 radnih dana po završetku svakog snimanja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manje 1 realizovani ugovor za usluge snimanja i uređivanja snimljenog materijal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8 mesec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ngažovanje kamerma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 PTTCVS /48164/0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ngažovanje kamerm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8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8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dr Predrag Prtljaga</cp:lastModifiedBy>
  <cp:lastPrinted>2015-06-29T11:20:00Z</cp:lastPrinted>
  <dcterms:modified xsi:type="dcterms:W3CDTF">2021-10-12T13:28:00Z</dcterms:modified>
  <cp:revision>16</cp:revision>
  <dc:subject/>
  <dc:title/>
</cp:coreProperties>
</file>