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TTCVS/48164/06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26T10:55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