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kancelarijskog namešt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26.10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3.11.2021. u 14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u listu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Nabavka kancelarijskog nameštaj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6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(i “Ne otvarati pre sastanka za otvaranje ponuda“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93"/>
        <w:gridCol w:w="1902"/>
        <w:gridCol w:w="5331"/>
      </w:tblGrid>
      <w:tr>
        <w:trPr/>
        <w:tc>
          <w:tcPr>
            <w:tcW w:w="6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0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3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889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>*pominjanje marki opreme nije dozvoljeno</w:t>
            </w:r>
          </w:p>
        </w:tc>
      </w:tr>
      <w:tr>
        <w:trPr/>
        <w:tc>
          <w:tcPr>
            <w:tcW w:w="889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Navedeni zahtevi su minimalni neophodni</w:t>
            </w:r>
          </w:p>
        </w:tc>
      </w:tr>
      <w:tr>
        <w:trPr/>
        <w:tc>
          <w:tcPr>
            <w:tcW w:w="6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9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0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onferencijski sto za 12 osoba</w:t>
            </w:r>
          </w:p>
        </w:tc>
        <w:tc>
          <w:tcPr>
            <w:tcW w:w="53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imenzi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užina : 300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 : 120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sina:  7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bljina ploče: 28 – 36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boja/dezen: tamno braon </w:t>
            </w:r>
          </w:p>
        </w:tc>
      </w:tr>
      <w:tr>
        <w:trPr/>
        <w:tc>
          <w:tcPr>
            <w:tcW w:w="6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9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190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onferencijska stolica</w:t>
            </w:r>
          </w:p>
        </w:tc>
        <w:tc>
          <w:tcPr>
            <w:tcW w:w="53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aterijal: metalna konstrukcija (tip: „sanke“); sedište i naslon obloženi sunđerom i tekstil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: 5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 sedišta:  50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sina sedišta: 4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ubina sedišta: 4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nosivost: min. 90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boja/dezen: tamne nijanse </w:t>
            </w:r>
          </w:p>
        </w:tc>
      </w:tr>
      <w:tr>
        <w:trPr/>
        <w:tc>
          <w:tcPr>
            <w:tcW w:w="6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9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90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ompjuterski sto</w:t>
            </w:r>
          </w:p>
        </w:tc>
        <w:tc>
          <w:tcPr>
            <w:tcW w:w="53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imenzi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užina : 60 cm (+/- 10%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 : 60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sina:  7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bljina ploče: 18mm (+/- 10%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RS"/>
              </w:rPr>
              <w:t xml:space="preserve">Radna ploča sa policom na izvlačenje za tastaturu i fiksnom policom za kućište računa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Latn-RS"/>
              </w:rPr>
              <w:t>Metalna konstrukcija završno zaštićena plastifikacij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boja/dezen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drvene površine: svetla buk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metalna konstrukcija: siva</w:t>
            </w:r>
          </w:p>
        </w:tc>
      </w:tr>
      <w:tr>
        <w:trPr/>
        <w:tc>
          <w:tcPr>
            <w:tcW w:w="6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4. </w:t>
            </w:r>
          </w:p>
        </w:tc>
        <w:tc>
          <w:tcPr>
            <w:tcW w:w="99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90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Kancelarijska stolica</w:t>
            </w:r>
          </w:p>
        </w:tc>
        <w:tc>
          <w:tcPr>
            <w:tcW w:w="53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aterijal: metalna konstrukcija (tip: „sanke“); sedište i naslon obloženi sunđerom i tekstil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: 5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irina sedišta:  50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visina sedišta: 45 cm (+/- 10%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ubina sedišta: 45 cm (+/- 1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nosivost: min. 90k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boja/dezen: tamne nijanse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kancelarijskog nameštaj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434/PTTCVS/48164/0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„Deo B: Format ponude koju popunjava ponuđač“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kon 60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6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45:00Z</dcterms:created>
  <dc:creator>UPORABNIK</dc:creator>
  <dc:description/>
  <cp:keywords/>
  <dc:language>en-US</dc:language>
  <cp:lastModifiedBy>dr Predrag Prtljaga</cp:lastModifiedBy>
  <cp:lastPrinted>2015-06-29T11:20:00Z</cp:lastPrinted>
  <dcterms:modified xsi:type="dcterms:W3CDTF">2021-10-12T13:31:00Z</dcterms:modified>
  <cp:revision>16</cp:revision>
  <dc:subject/>
  <dc:title/>
</cp:coreProperties>
</file>