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Mesna Zajednica Mosna, Mosna bb, 19220 Donji Milano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Izrada Studije za procenu rizika od katastrofa i plana zaštite i spašavanja na području mesne zajednice Mosn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286LCM/TD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8/10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izrade Studije za procenu rizika od katastrofa i plana zaštite i spašavanja na području mesne zajednice Mosna,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05/11/2021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itanja se mogu postavljati putem mej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mz.mosna@gmail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jkasnije do 31.10.2021. u 15,00 časov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10.000 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RSD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0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Ovlašćenja za izradu procene rizika od katastrofa i plana zaštite i spasavanj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ispunjenosti drugih profesionalnih kapaciteta iz tačke 2.1</w:t>
      </w:r>
    </w:p>
    <w:p>
      <w:pPr>
        <w:pStyle w:val="Pasussalistom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Izrada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Studije za procenu rizika od katastrofa i plana zaštite i spašavanja na području mesne zajednice Mosna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86LCM/TD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tudija za procenu rizika od katastrofa i plana zaštite i spasavanja na području mesne zajednice Mosna –  opština Majdanpek, treba da naručiocu usluge obezbedi realnu procenu očekivanih rizika i  plansko organizovanje lokalne zajednice na suprotstavljanju identifikovanim rizicim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tudija takođe treba da sadrži procenu postojećih ljudskih resursa i raspoloživih tehničkih sredstava, kao i preporuke za organizovanje lokalnog stanovništva i obezbeđenje dodatnih tehničkih  sredstava u cilju maksimalne zaštite stanovništva, objekata i putne  infrastruktu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Pasussalistom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– Izrada Studije za procenu rizika od katastrofa i plana zaštite i spasavanja na području mesne zajednice Mosn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ti procenu rizika od katastrofa i identifikovati vrstu, karakter i poreklo pojedinih rizika od nastupanja katastrofa, stepen ugroženosti, faktori koji ih uzrokuju ili uvećavaju stepen moguće opasnosti, posledice koje mogu nastupiti po život i zdravlje ljudi, životnu sredinu, materijalna i kulturna dobra, obavljanje javnih službi i privrednih delatnosti, kao i druge pretpostavke od značaja za odvijanje uobičajenih životnih, ekonomskih i socijalnih aktivnost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iti konkretne preventivne, organizacione, tehničke, finansijske, normativne, nadzorne, edukativne i druge mere i aktivnosti koje su nadležni državni organi i drugi subjekti, na osnovu procene pojedinih rizika, dužni da preduzmu u budućem periodu u cilju smanjenja rizika od katastrofa i ublažavanja njihovih posledi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iti plan zaštite i spašavanja na osnovu procenjenih rizi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mpletna Studija mora da bude urađena u skladu sa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12529"/>
          <w:sz w:val="24"/>
          <w:szCs w:val="24"/>
          <w:shd w:fill="FFFFFF" w:val="clear"/>
        </w:rPr>
        <w:t>Uputstvom o Metodologiji izrade i sadržaju procene rizika od katastrofa i plana zaštite i spasavanja</w:t>
      </w:r>
      <w:r>
        <w:rPr>
          <w:rStyle w:val="StrongEmphasis"/>
          <w:rFonts w:cs="Times New Roman" w:ascii="Times New Roman" w:hAnsi="Times New Roman"/>
          <w:color w:val="212529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(„Sl. glasnik RS“, br. 80/2019), i sa Uredbom o sadržaju i načinu izrade plana smanjenja rizika od katastrofa („Sl. glasnik RS“, br. 21/202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udiju je potrebno izraditi i dostaviti dvojezično, na srpskom i engleskom jezi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Profesionalni kapacite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Rešenje za poslove izrade dokumentacije u oblasti vanrednih situacija: plana zaštite od udesa i plana zaštite i spašavanja i procene rizika u vanrednim situacijam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Da je pravno lice realizovalo najmanje 3 posla na izradi procene rizika i plana zaštite i spasavanja u vanrednim situacijama.</w:t>
      </w:r>
    </w:p>
    <w:p>
      <w:pPr>
        <w:pStyle w:val="Pasussalistom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Novembar – Decembar 2021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Pasussalistom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2.Aktivnost 2 -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Izrada teksta za pripremu brošure za </w:t>
      </w:r>
      <w:r>
        <w:rPr>
          <w:rFonts w:cs="Times New Roman" w:ascii="Times New Roman" w:hAnsi="Times New Roman"/>
          <w:sz w:val="24"/>
          <w:szCs w:val="24"/>
          <w:lang w:val="sr-Latn-RS"/>
        </w:rPr>
        <w:t>plan zaštite i spašavanja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u vanrednim situacijama za područje Mesne zajednice Mosna</w:t>
      </w:r>
    </w:p>
    <w:p>
      <w:pPr>
        <w:pStyle w:val="Pasussalistom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rošura za plan zaštite i spašavanja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u vanrednim situacijama za područje Mesne zajednice Mos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a uputstvima namenjena je lokalnom stanovništvu u Mosni. Cilj je da se ljudima i organizacijama putem brošure proslede osnovne informacije kako da reaguju i kako da se ponašaju u određenim vanrednim situacijama. Brošura će se štampati samo na srpskom jeziku i biće podeljena lokalnom stanovništv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Novembar – Decembar 2021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usluga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drazumevanifontpasusa">
    <w:name w:val="Podrazumevani font pas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tekstaChar">
    <w:name w:val="Telo teksta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endnoteChar">
    <w:name w:val="Tekst endnote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lang w:val="sl-SI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l-SI"/>
    </w:rPr>
  </w:style>
  <w:style w:type="character" w:styleId="TemakomentaraChar">
    <w:name w:val="Tema komentara Char"/>
    <w:qFormat/>
    <w:rPr>
      <w:b/>
      <w:bCs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l-SI"/>
    </w:rPr>
  </w:style>
  <w:style w:type="character" w:styleId="ZaglavljestraniceChar">
    <w:name w:val="Zaglavlje stranice Char"/>
    <w:qFormat/>
    <w:rPr>
      <w:sz w:val="22"/>
      <w:szCs w:val="22"/>
      <w:lang w:val="sl-SI"/>
    </w:rPr>
  </w:style>
  <w:style w:type="character" w:styleId="PodnojestraniceChar">
    <w:name w:val="Podnožje stranice Char"/>
    <w:qFormat/>
    <w:rPr>
      <w:sz w:val="22"/>
      <w:szCs w:val="22"/>
      <w:lang w:val="sl-SI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.mosna@gmail.com" TargetMode="External"/><Relationship Id="rId3" Type="http://schemas.openxmlformats.org/officeDocument/2006/relationships/hyperlink" Target="http://ec.europa.eu/europeaid/prag/annexes.do?annexName=B8d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annexes.do?annexName=B8d&amp;lang=en" TargetMode="External"/><Relationship Id="rId6" Type="http://schemas.openxmlformats.org/officeDocument/2006/relationships/hyperlink" Target="http://ec.europa.eu/europeaid/prag/document.do?isAnnexes=tru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Vladimir Mićko</cp:lastModifiedBy>
  <cp:lastPrinted>2015-06-29T11:20:00Z</cp:lastPrinted>
  <dcterms:modified xsi:type="dcterms:W3CDTF">2021-10-27T08:54:00Z</dcterms:modified>
  <cp:revision>18</cp:revision>
  <dc:subject/>
  <dc:title/>
</cp:coreProperties>
</file>