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highlight w:val="yellow"/>
          <w:lang w:val="sr-Latn-R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Ivan</cp:lastModifiedBy>
  <cp:lastPrinted>2008-10-14T15:53:00Z</cp:lastPrinted>
  <dcterms:modified xsi:type="dcterms:W3CDTF">2020-04-05T11:16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