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nformation Totem with software and Video recording HD camera with accessorie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06/SCNT/TD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2-02-01T17:45:00Z</dcterms:modified>
  <cp:revision>21</cp:revision>
  <dc:subject/>
  <dc:title/>
</cp:coreProperties>
</file>