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06/SCNT/TD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4.02.2022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2-02-01T17:4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