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395/Novi Knezevac/TD3</w:t>
      </w:r>
    </w:p>
    <w:p>
      <w:pPr>
        <w:pStyle w:val="Heading"/>
        <w:spacing w:before="0" w:after="120"/>
        <w:rPr/>
      </w:pPr>
      <w:r>
        <w:rPr>
          <w:sz w:val="22"/>
          <w:szCs w:val="22"/>
          <w:lang w:val="en-GB"/>
        </w:rPr>
        <w:t xml:space="preserve">Contract title </w:t>
      </w:r>
      <w:r>
        <w:rPr>
          <w:b w:val="false"/>
          <w:sz w:val="22"/>
          <w:szCs w:val="22"/>
          <w:lang w:val="en-GB"/>
        </w:rPr>
        <w:t>Event Organization</w:t>
      </w:r>
      <w:r>
        <w:rPr>
          <w:sz w:val="22"/>
          <w:szCs w:val="22"/>
          <w:lang w:val="en-GB"/>
        </w:rPr>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9"/>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0"/>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1"/>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3"/>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4"/>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Municipality of Novi Knezevac, Kralja Petra I Karadjordjevica 1, 23330 Novi Knezevac,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395/Novi Knezevac/TD3</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r>
        <w:br w:type="page"/>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0" w:name="__Fieldmark__0_646794676"/>
            <w:bookmarkStart w:id="1" w:name="__Fieldmark__0_646794676"/>
            <w:bookmarkEnd w:id="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1_646794676"/>
            <w:bookmarkStart w:id="3" w:name="__Fieldmark__1_646794676"/>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2_646794676"/>
            <w:bookmarkStart w:id="5" w:name="__Fieldmark__2_646794676"/>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3_646794676"/>
            <w:bookmarkStart w:id="7" w:name="__Fieldmark__3_646794676"/>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8"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 w:name="__Fieldmark__4_646794676"/>
            <w:bookmarkStart w:id="10" w:name="__Fieldmark__4_646794676"/>
            <w:bookmarkEnd w:id="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5_646794676"/>
            <w:bookmarkStart w:id="12" w:name="__Fieldmark__5_646794676"/>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3" w:name="_DV_C369"/>
            <w:r>
              <w:rPr>
                <w:rFonts w:cs="Times New Roman" w:ascii="Times New Roman" w:hAnsi="Times New Roman"/>
                <w:color w:val="000000"/>
                <w:sz w:val="24"/>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 w:name="__Fieldmark__6_646794676"/>
            <w:bookmarkStart w:id="15" w:name="__Fieldmark__6_646794676"/>
            <w:bookmarkEnd w:id="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7_646794676"/>
            <w:bookmarkStart w:id="17" w:name="__Fieldmark__7_646794676"/>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8" w:name="_DV_C371"/>
            <w:r>
              <w:rPr>
                <w:rFonts w:cs="Times New Roman" w:ascii="Times New Roman" w:hAnsi="Times New Roman"/>
                <w:color w:val="000000"/>
                <w:sz w:val="24"/>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9" w:name="__Fieldmark__8_646794676"/>
            <w:bookmarkStart w:id="20" w:name="__Fieldmark__8_646794676"/>
            <w:bookmarkEnd w:id="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9_646794676"/>
            <w:bookmarkStart w:id="22" w:name="__Fieldmark__9_646794676"/>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3" w:name="_DV_C372"/>
            <w:r>
              <w:rPr>
                <w:rFonts w:cs="Times New Roman" w:ascii="Times New Roman" w:hAnsi="Times New Roman"/>
                <w:color w:val="000000"/>
                <w:sz w:val="24"/>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4" w:name="__Fieldmark__10_646794676"/>
            <w:bookmarkStart w:id="25" w:name="__Fieldmark__10_646794676"/>
            <w:bookmarkEnd w:id="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1_646794676"/>
            <w:bookmarkStart w:id="27" w:name="__Fieldmark__11_646794676"/>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28" w:name="_DV_C373"/>
            <w:r>
              <w:rPr>
                <w:rFonts w:cs="Times New Roman" w:ascii="Times New Roman" w:hAnsi="Times New Roman"/>
                <w:color w:val="000000"/>
                <w:sz w:val="24"/>
              </w:rPr>
              <w:t>(v) attempting to obtain confidential information that may confer upon it undue advantages in the award procedure</w:t>
            </w:r>
            <w:bookmarkEnd w:id="28"/>
            <w:r>
              <w:rPr>
                <w:rFonts w:cs="Times New Roman" w:ascii="Times New Roman" w:hAnsi="Times New Roman"/>
                <w:b/>
                <w:i/>
                <w:color w:val="000000"/>
                <w:sz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9" w:name="__Fieldmark__12_646794676"/>
            <w:bookmarkStart w:id="30" w:name="__Fieldmark__12_646794676"/>
            <w:bookmarkEnd w:id="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3_646794676"/>
            <w:bookmarkStart w:id="32" w:name="__Fieldmark__13_646794676"/>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4" w:name="__Fieldmark__14_646794676"/>
            <w:bookmarkStart w:id="35" w:name="__Fieldmark__14_646794676"/>
            <w:bookmarkEnd w:id="3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5_646794676"/>
            <w:bookmarkStart w:id="37" w:name="__Fieldmark__15_646794676"/>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38"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39" w:name="_DV_C381"/>
            <w:bookmarkEnd w:id="38"/>
            <w:r>
              <w:rPr>
                <w:rFonts w:cs="Times New Roman" w:ascii="Times New Roman" w:hAnsi="Times New Roman"/>
                <w:color w:val="000000"/>
                <w:sz w:val="24"/>
              </w:rPr>
              <w:t>, drawn up by the Council Act of 26 May 1997, and in Article 2(1) of Council Framework Decision 2003/568/JHA</w:t>
            </w:r>
            <w:bookmarkStart w:id="40" w:name="_DV_C383"/>
            <w:bookmarkEnd w:id="39"/>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1" w:name="__Fieldmark__16_646794676"/>
            <w:bookmarkStart w:id="42" w:name="__Fieldmark__16_646794676"/>
            <w:bookmarkEnd w:id="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7_646794676"/>
            <w:bookmarkStart w:id="44" w:name="__Fieldmark__17_646794676"/>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5" w:name="_DV_C384"/>
            <w:r>
              <w:rPr>
                <w:rFonts w:cs="Times New Roman" w:ascii="Times New Roman" w:hAnsi="Times New Roman"/>
                <w:color w:val="000000"/>
                <w:sz w:val="24"/>
              </w:rPr>
              <w:t>(iii)</w:t>
            </w:r>
            <w:bookmarkStart w:id="46" w:name="_DV_M250"/>
            <w:bookmarkEnd w:id="45"/>
            <w:bookmarkEnd w:id="46"/>
            <w:r>
              <w:rPr>
                <w:rFonts w:cs="Times New Roman" w:ascii="Times New Roman" w:hAnsi="Times New Roman"/>
                <w:color w:val="000000"/>
                <w:sz w:val="24"/>
              </w:rPr>
              <w:t xml:space="preserve"> participation in a criminal organisation, </w:t>
            </w:r>
            <w:bookmarkStart w:id="47" w:name="_DV_C385"/>
            <w:r>
              <w:rPr>
                <w:rFonts w:cs="Times New Roman" w:ascii="Times New Roman" w:hAnsi="Times New Roman"/>
                <w:color w:val="000000"/>
                <w:sz w:val="24"/>
              </w:rPr>
              <w:t>as defined in Article 2 of Council Framework Decision 2008/841/JHA</w:t>
            </w:r>
            <w:bookmarkStart w:id="48" w:name="_DV_C387"/>
            <w:bookmarkEnd w:id="47"/>
            <w:r>
              <w:rPr>
                <w:rFonts w:cs="Times New Roman" w:ascii="Times New Roman" w:hAnsi="Times New Roman"/>
                <w:color w:val="000000"/>
                <w:sz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9" w:name="__Fieldmark__18_646794676"/>
            <w:bookmarkStart w:id="50" w:name="__Fieldmark__18_646794676"/>
            <w:bookmarkEnd w:id="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9_646794676"/>
            <w:bookmarkStart w:id="52" w:name="__Fieldmark__19_646794676"/>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3" w:name="_DV_M251"/>
            <w:bookmarkEnd w:id="53"/>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4" w:name="_DV_C391"/>
            <w:r>
              <w:rPr>
                <w:rFonts w:cs="Times New Roman" w:ascii="Times New Roman" w:hAnsi="Times New Roman"/>
                <w:color w:val="000000"/>
                <w:sz w:val="24"/>
              </w:rPr>
              <w:t xml:space="preserve"> or</w:t>
            </w:r>
            <w:bookmarkStart w:id="55" w:name="_DV_M252"/>
            <w:bookmarkEnd w:id="54"/>
            <w:bookmarkEnd w:id="55"/>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6" w:name="_DV_C392"/>
            <w:r>
              <w:rPr>
                <w:rFonts w:cs="Times New Roman" w:ascii="Times New Roman" w:hAnsi="Times New Roman"/>
                <w:color w:val="000000"/>
                <w:sz w:val="24"/>
              </w:rPr>
              <w:t>as defined in Article 1 of Directive 2005/60/EC of the European Parliament and of the Council</w:t>
            </w:r>
            <w:bookmarkStart w:id="57" w:name="_DV_C394"/>
            <w:bookmarkEnd w:id="56"/>
            <w:r>
              <w:rPr>
                <w:rFonts w:cs="Times New Roman" w:ascii="Times New Roman" w:hAnsi="Times New Roman"/>
                <w:color w:val="000000"/>
                <w:sz w:val="24"/>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8" w:name="__Fieldmark__20_646794676"/>
            <w:bookmarkStart w:id="59" w:name="__Fieldmark__20_646794676"/>
            <w:bookmarkEnd w:id="5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1_646794676"/>
            <w:bookmarkStart w:id="61" w:name="__Fieldmark__21_646794676"/>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2" w:name="_DV_C395"/>
            <w:r>
              <w:rPr>
                <w:rFonts w:cs="Times New Roman" w:ascii="Times New Roman" w:hAnsi="Times New Roman"/>
                <w:color w:val="000000"/>
                <w:sz w:val="24"/>
              </w:rPr>
              <w:t xml:space="preserve">(v) </w:t>
            </w:r>
            <w:bookmarkStart w:id="63" w:name="_DV_M253"/>
            <w:bookmarkEnd w:id="62"/>
            <w:bookmarkEnd w:id="63"/>
            <w:r>
              <w:rPr>
                <w:rFonts w:cs="Times New Roman" w:ascii="Times New Roman" w:hAnsi="Times New Roman"/>
                <w:bCs/>
                <w:iCs/>
                <w:sz w:val="24"/>
              </w:rPr>
              <w:t>terrorist-related offences</w:t>
            </w:r>
            <w:bookmarkStart w:id="64"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6" w:name="__Fieldmark__22_646794676"/>
            <w:bookmarkStart w:id="67" w:name="__Fieldmark__22_646794676"/>
            <w:bookmarkEnd w:id="6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3_646794676"/>
            <w:bookmarkStart w:id="69" w:name="__Fieldmark__23_646794676"/>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rPr>
              <w:t xml:space="preserve">(vi) </w:t>
            </w:r>
            <w:bookmarkStart w:id="71" w:name="_DV_M254"/>
            <w:bookmarkEnd w:id="70"/>
            <w:bookmarkEnd w:id="71"/>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2" w:name="_DV_C402"/>
            <w:r>
              <w:rPr>
                <w:rFonts w:cs="Times New Roman" w:ascii="Times New Roman" w:hAnsi="Times New Roman"/>
                <w:color w:val="000000"/>
                <w:sz w:val="24"/>
              </w:rPr>
              <w:t>as defined in Article 2 of Directive 2011/36/EU of the European Parliament and of the Council</w:t>
            </w:r>
            <w:bookmarkStart w:id="73" w:name="_DV_C404"/>
            <w:bookmarkEnd w:id="72"/>
            <w:r>
              <w:rPr>
                <w:rFonts w:cs="Times New Roman" w:ascii="Times New Roman" w:hAnsi="Times New Roman"/>
                <w:color w:val="000000"/>
                <w:sz w:val="24"/>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4" w:name="__Fieldmark__24_646794676"/>
            <w:bookmarkStart w:id="75" w:name="__Fieldmark__24_646794676"/>
            <w:bookmarkEnd w:id="7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5_646794676"/>
            <w:bookmarkStart w:id="77" w:name="__Fieldmark__25_646794676"/>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6_646794676"/>
            <w:bookmarkStart w:id="79" w:name="__Fieldmark__26_646794676"/>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7_646794676"/>
            <w:bookmarkStart w:id="81" w:name="__Fieldmark__27_646794676"/>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bookmarkStart w:id="82"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3" w:name="__Fieldmark__28_646794676"/>
            <w:bookmarkStart w:id="84" w:name="__Fieldmark__28_646794676"/>
            <w:bookmarkEnd w:id="8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9_646794676"/>
            <w:bookmarkStart w:id="86" w:name="__Fieldmark__29_646794676"/>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30_646794676"/>
            <w:bookmarkStart w:id="88" w:name="__Fieldmark__30_646794676"/>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1_646794676"/>
            <w:bookmarkStart w:id="90" w:name="__Fieldmark__31_646794676"/>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1" w:name="_DV_C376"/>
      <w:bookmarkEnd w:id="91"/>
      <w:r>
        <w:rPr>
          <w:b/>
          <w:sz w:val="28"/>
          <w:lang w:val="fr-BE"/>
        </w:rPr>
        <w:t>II – Situations of exclusion concerning natural persons with power of representation, decision-making or control over the legal person</w:t>
      </w:r>
    </w:p>
    <w:p>
      <w:pPr>
        <w:pStyle w:val="Normal"/>
        <w:autoSpaceDE w:val="false"/>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2" w:name="__Fieldmark__32_646794676"/>
            <w:bookmarkStart w:id="93" w:name="__Fieldmark__32_646794676"/>
            <w:bookmarkEnd w:id="9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3_646794676"/>
            <w:bookmarkStart w:id="95" w:name="__Fieldmark__33_646794676"/>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4_646794676"/>
            <w:bookmarkStart w:id="97" w:name="__Fieldmark__34_646794676"/>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5_646794676"/>
            <w:bookmarkStart w:id="99" w:name="__Fieldmark__35_646794676"/>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6_646794676"/>
            <w:bookmarkStart w:id="101" w:name="__Fieldmark__36_646794676"/>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7_646794676"/>
            <w:bookmarkStart w:id="103" w:name="__Fieldmark__37_646794676"/>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8_646794676"/>
            <w:bookmarkStart w:id="105" w:name="__Fieldmark__38_646794676"/>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9_646794676"/>
            <w:bookmarkStart w:id="107" w:name="__Fieldmark__39_646794676"/>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40_646794676"/>
            <w:bookmarkStart w:id="109" w:name="__Fieldmark__40_646794676"/>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1_646794676"/>
            <w:bookmarkStart w:id="111" w:name="__Fieldmark__41_646794676"/>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2_646794676"/>
            <w:bookmarkStart w:id="113" w:name="__Fieldmark__42_646794676"/>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3_646794676"/>
            <w:bookmarkStart w:id="115" w:name="__Fieldmark__43_646794676"/>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4_646794676"/>
            <w:bookmarkStart w:id="117" w:name="__Fieldmark__44_646794676"/>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5_646794676"/>
            <w:bookmarkStart w:id="119" w:name="__Fieldmark__45_646794676"/>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6_646794676"/>
            <w:bookmarkStart w:id="121" w:name="__Fieldmark__46_646794676"/>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7_646794676"/>
            <w:bookmarkStart w:id="123" w:name="__Fieldmark__47_646794676"/>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8_646794676"/>
            <w:bookmarkStart w:id="125" w:name="__Fieldmark__48_646794676"/>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9_646794676"/>
            <w:bookmarkStart w:id="127" w:name="__Fieldmark__49_646794676"/>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50_646794676"/>
            <w:bookmarkStart w:id="129" w:name="__Fieldmark__50_646794676"/>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1_646794676"/>
            <w:bookmarkStart w:id="131" w:name="__Fieldmark__51_646794676"/>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2" w:name="_DV_C376"/>
      <w:bookmarkEnd w:id="132"/>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3" w:name="__Fieldmark__52_646794676"/>
            <w:bookmarkStart w:id="134" w:name="__Fieldmark__52_646794676"/>
            <w:bookmarkEnd w:id="1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3_646794676"/>
            <w:bookmarkStart w:id="136" w:name="__Fieldmark__53_646794676"/>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4_646794676"/>
            <w:bookmarkStart w:id="138" w:name="__Fieldmark__54_646794676"/>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5_646794676"/>
            <w:bookmarkStart w:id="140" w:name="__Fieldmark__55_646794676"/>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6_646794676"/>
            <w:bookmarkStart w:id="142" w:name="__Fieldmark__56_646794676"/>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7_646794676"/>
            <w:bookmarkStart w:id="144" w:name="__Fieldmark__57_646794676"/>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8_646794676"/>
            <w:bookmarkStart w:id="146" w:name="__Fieldmark__58_646794676"/>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9_646794676"/>
            <w:bookmarkStart w:id="148" w:name="__Fieldmark__59_646794676"/>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60_646794676"/>
            <w:bookmarkStart w:id="150" w:name="__Fieldmark__60_646794676"/>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1_646794676"/>
            <w:bookmarkStart w:id="152" w:name="__Fieldmark__61_646794676"/>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2_646794676"/>
            <w:bookmarkStart w:id="154" w:name="__Fieldmark__62_646794676"/>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3_646794676"/>
            <w:bookmarkStart w:id="156" w:name="__Fieldmark__63_646794676"/>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240"/>
        <w:jc w:val="both"/>
        <w:rPr>
          <w:rFonts w:ascii="Times New Roman" w:hAnsi="Times New Roman" w:cs="Times New Roman"/>
          <w:sz w:val="22"/>
          <w:szCs w:val="22"/>
        </w:rPr>
      </w:pPr>
      <w:r>
        <w:rPr>
          <w:rFonts w:cs="Times New Roman" w:ascii="Times New Roman" w:hAnsi="Times New Roman"/>
          <w:sz w:val="24"/>
          <w:lang w:val="en-US" w:eastAsia="en-US"/>
        </w:rPr>
        <w:t>Full name</w:t>
        <w:tab/>
        <w:tab/>
        <w:tab/>
        <w:tab/>
        <w:t>Date</w:t>
        <w:tab/>
        <w:tab/>
        <w:tab/>
        <w:tab/>
        <w:tab/>
        <w:t>Signature</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eastAsia="Arial"/>
        </w:rPr>
      </w:pPr>
      <w:r>
        <w:rPr>
          <w:rFonts w:eastAsia="Arial"/>
        </w:rPr>
        <w:t xml:space="preserve"> </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0">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4">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
  <dc:description/>
  <cp:keywords/>
  <dc:language>en-US</dc:language>
  <cp:lastModifiedBy/>
  <cp:lastPrinted>2013-05-27T12:48:00Z</cp:lastPrinted>
  <dcterms:modified xsi:type="dcterms:W3CDTF">2021-11-07T18: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