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Inspectoratul de Jandarmi a Judeţului Timiş – Timişoara, str. Gh.Bariţiu nr. 19-21</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Romania. Any dispute arising out of or in connection with this guarantee shall be referred to the courts of  Romania.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SERGIU ADIVEST</cp:lastModifiedBy>
  <cp:lastPrinted>2012-09-24T11:31:00Z</cp:lastPrinted>
  <dcterms:modified xsi:type="dcterms:W3CDTF">2022-07-21T10:32: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