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specific intervention equipment/Lot no_____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218/GENDARMERIE/EQ1/LOT 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SERGIU ADIVEST</cp:lastModifiedBy>
  <cp:lastPrinted>2012-09-24T11:30:00Z</cp:lastPrinted>
  <dcterms:modified xsi:type="dcterms:W3CDTF">2022-07-21T10:33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