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rPr>
        <w:t>Together with the delivery the Contractor shall supply the Instruction (installation, operation and regular maintenance if applicable) Manuals in English or Serbian languag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sz w:val="22"/>
          <w:szCs w:val="22"/>
        </w:rPr>
        <w:t>The Contractor shall, in performing the Contract, comply with all applicable national law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pay all taxes, duties and fees, and obtain all permits that may be required by the national authorities, licenses and approvals, as required by the laws of Serbia in relation to the contract. The Contractor is responsible to become timely acquainted with any relevant legal provisions in force in Serbia, including those that may be required by the different national competent authorities for import, permitting, or customs clearance of the goods so as to avoid any associated delays during the implementation period. The Contractor shall indemnify and hold the Contracting Authority harmless from consequences of failure to do so or from eventual delay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within two weeks from the signature of the contract by both parties, contact the Contracting Authority in order to receive information about the VAT exemption, and/or taxes of equivalent effect, stamp or registration duties or any other charge having equivalent effect and the Customs procedures.</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rPr>
      </w:pPr>
      <w:r>
        <w:rPr>
          <w:rFonts w:cs="Times New Roman" w:ascii="Times New Roman" w:hAnsi="Times New Roman"/>
          <w:sz w:val="22"/>
          <w:szCs w:val="22"/>
          <w:lang w:val="en-GB"/>
        </w:rPr>
        <w:t>10.1</w:t>
        <w:tab/>
      </w:r>
      <w:r>
        <w:rPr>
          <w:rFonts w:cs="Times New Roman" w:ascii="Times New Roman" w:hAnsi="Times New Roman"/>
          <w:sz w:val="22"/>
          <w:szCs w:val="22"/>
        </w:rPr>
        <w:t xml:space="preserve">All </w:t>
      </w:r>
      <w:r>
        <w:rPr>
          <w:rFonts w:cs="Times New Roman" w:ascii="Times New Roman" w:hAnsi="Times New Roman"/>
          <w:sz w:val="22"/>
          <w:szCs w:val="22"/>
          <w:lang w:val="en-GB"/>
        </w:rPr>
        <w:t xml:space="preserve">supplies under this contract may </w:t>
      </w:r>
      <w:r>
        <w:rPr>
          <w:rFonts w:eastAsia="Calibri" w:cs="Times New Roman" w:ascii="Times New Roman" w:hAnsi="Times New Roman"/>
          <w:sz w:val="22"/>
          <w:szCs w:val="22"/>
          <w:lang w:val="en-GB" w:eastAsia="en-US"/>
        </w:rPr>
        <w:t>originate from any</w:t>
      </w:r>
      <w:r>
        <w:rPr>
          <w:rFonts w:eastAsia="Calibri" w:cs="Times New Roman" w:ascii="Times New Roman" w:hAnsi="Times New Roman"/>
          <w:sz w:val="22"/>
          <w:szCs w:val="22"/>
          <w:lang w:val="en-US" w:eastAsia="en-US"/>
        </w:rPr>
        <w:t xml:space="preserve"> country. In according with</w:t>
      </w:r>
      <w:r>
        <w:rPr>
          <w:rFonts w:eastAsia="Calibri" w:cs="Times New Roman" w:ascii="Times New Roman" w:hAnsi="Times New Roman"/>
          <w:iCs/>
          <w:sz w:val="22"/>
          <w:szCs w:val="22"/>
          <w:lang w:val="en-GB" w:eastAsia="en-US"/>
        </w:rPr>
        <w:t xml:space="preserv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10% of the total Contract price, including any amounts stipulated in addenda to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Delivery of the supplies to the place of acceptance shall be finalised within 3 months from contract signature by both parties.</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t>Delivery conditions are DDP as mentioned in the GC. For supplies manufactured locally, all domestic fiscal charges applicable to their manufacture,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For supplies to be imported into the country of the Contracting Authority, all duties and taxes applicable to their importation,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Whatever the origin of the supplies, the contract shall be exempt from stamp and registration dutie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he tasks of the contractor shall be 3 months from the commencement d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pPr>
      <w:r>
        <w:rPr>
          <w:rFonts w:cs="Times New Roman" w:ascii="Times New Roman" w:hAnsi="Times New Roman"/>
          <w:bCs/>
          <w:sz w:val="22"/>
          <w:szCs w:val="22"/>
        </w:rPr>
        <w:t>25.2</w:t>
        <w:tab/>
        <w:t>The inspection and testing prior to the provisional acceptance will take place at the locations where the goods are delivered. The inspection and testing will be started and completed within a maximum of 15 calendar days after 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ab/>
        <w:t>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euro for the companies registered outside Serbia and RSD for companies registered in Serbia</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In case the contract is concluded in EURO, and payments are made in national  currencies, applicable exchange rate must be InforEuro exchange rate valid on the month of issuing of invoice or preinvoice in case of VAT exemption</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Payments shall be authorised and made by Legal Representative, Regional Development Agency Juzni Banat LLC, Pancevo, Karadjordjeva 4, 26000 Pancevo, Serbia.</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the invoice together with the request for provisional acceptance of the supplies. No pre-financing is possible.</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autoSpaceDE w:val="false"/>
        <w:ind w:left="1134" w:hanging="709"/>
        <w:jc w:val="both"/>
        <w:rPr/>
      </w:pPr>
      <w:r>
        <w:rPr>
          <w:rFonts w:cs="Times New Roman" w:ascii="Times New Roman" w:hAnsi="Times New Roman"/>
          <w:sz w:val="22"/>
          <w:szCs w:val="22"/>
        </w:rPr>
        <w:t>29.5/6/7</w:t>
        <w:tab/>
        <w:t>Delivery shall be accompanied by the following documents (if applicible) :</w:t>
      </w:r>
    </w:p>
    <w:p>
      <w:pPr>
        <w:pStyle w:val="Normal"/>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Warranty Certificate</w:t>
      </w:r>
    </w:p>
    <w:p>
      <w:pPr>
        <w:pStyle w:val="Normal"/>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color w:val="000000"/>
          <w:sz w:val="22"/>
          <w:szCs w:val="22"/>
        </w:rPr>
        <w:t>aintenance and user manuals in English/Serbian languag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autoSpaceDE w:val="false"/>
        <w:spacing w:before="0" w:after="0"/>
        <w:ind w:left="1200" w:hanging="0"/>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 The equipment shall be taken over by the Contracting Authority when they have been delivered in accordance with the Contract, and have been commissioned as the case may be, have satisfactorily passed the required tests, and a certificate of provisional acceptance has been issued or is deemed to be issued. The Contracting Authority may appoint its representative to perform provisional acceptance /inspection on its behalf.</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Where the commercial warranty issued by the manufacturer of a particular item/product is longer than the below mentioned warranty of one year after provisional acceptance, the Contractor will deliver the related certificates/documents to the Contracting Authority and will provide complete support to the Contracting Authority in contacting the manufacturer.</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pPr>
      <w:r>
        <w:rPr>
          <w:rFonts w:cs="Times New Roman" w:ascii="Times New Roman" w:hAnsi="Times New Roman"/>
          <w:sz w:val="22"/>
          <w:szCs w:val="22"/>
        </w:rPr>
        <w:t>33.1</w:t>
        <w:tab/>
        <w:t xml:space="preserve">The Contractor shall provide or secure the provision of a local reliable after-sales </w:t>
        <w:tab/>
        <w:t xml:space="preserve">service, thereafter guaranteeing maintenance, technical back up and the </w:t>
        <w:tab/>
        <w:t xml:space="preserve">rapid </w:t>
        <w:tab/>
        <w:t xml:space="preserve">replenishment of spare parts and consumables for the offered </w:t>
        <w:tab/>
        <w:t xml:space="preserve">equipment after </w:t>
        <w:tab/>
        <w:t>provisional acceptan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ab/>
        <w:tab/>
        <w:t xml:space="preserve">In the event of termination of production of the spare parts, advance </w:t>
        <w:tab/>
        <w:t xml:space="preserve">notification to </w:t>
        <w:tab/>
        <w:t xml:space="preserve">the Beneficiary will be sent to allow procurement of the </w:t>
        <w:tab/>
        <w:t>part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relevant court of law in Serbia applying the national legislation of the Contracting Authority.</w:t>
      </w:r>
    </w:p>
    <w:p>
      <w:pPr>
        <w:pStyle w:val="ListNumber"/>
        <w:numPr>
          <w:ilvl w:val="0"/>
          <w:numId w:val="0"/>
        </w:numPr>
        <w:ind w:left="0" w:hanging="0"/>
        <w:rPr>
          <w:sz w:val="22"/>
          <w:szCs w:val="22"/>
        </w:rPr>
      </w:pPr>
      <w:r>
        <w:rPr>
          <w:sz w:val="22"/>
          <w:szCs w:val="22"/>
        </w:rPr>
        <w:t xml:space="preserve"> </w:t>
      </w:r>
    </w:p>
    <w:p>
      <w:pPr>
        <w:pStyle w:val="Normal"/>
        <w:spacing w:before="120" w:after="120"/>
        <w:ind w:left="1134" w:hanging="708"/>
        <w:jc w:val="center"/>
        <w:rPr>
          <w:sz w:val="22"/>
          <w:szCs w:val="22"/>
        </w:rPr>
      </w:pPr>
      <w:r>
        <w:rPr>
          <w:sz w:val="22"/>
          <w:szCs w:val="22"/>
        </w:rPr>
        <w:t>* * *</w:t>
      </w:r>
    </w:p>
    <w:sectPr>
      <w:footerReference w:type="default" r:id="rId2"/>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1:01:00Z</dcterms:created>
  <dc:creator/>
  <dc:description/>
  <cp:keywords/>
  <dc:language>en-US</dc:language>
  <cp:lastModifiedBy/>
  <cp:lastPrinted>2014-02-11T15:32:00Z</cp:lastPrinted>
  <dcterms:modified xsi:type="dcterms:W3CDTF">2022-01-04T11:0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