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2021/S 213-56344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Regionalna Razvojna Agencija Južni Banat DOO Pančevo, </w:t>
      </w:r>
    </w:p>
    <w:p>
      <w:pPr>
        <w:pStyle w:val="Normal"/>
        <w:widowControl w:val="false"/>
        <w:snapToGrid w:val="false"/>
        <w:spacing w:before="10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Karadjordjeva 4, 26000 Pancevo,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sz w:val="22"/>
          <w:lang w:val="en-GB"/>
        </w:rPr>
        <w:t>Cross-border network for education and research of natural resources/ RORS 279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CONTRACT TITLE </w:t>
      </w:r>
      <w:r>
        <w:rPr>
          <w:rFonts w:cs="Times New Roman" w:ascii="Times New Roman" w:hAnsi="Times New Roman"/>
          <w:lang w:val="en-GB"/>
        </w:rPr>
        <w:t>Procurement of Liquid chromatography–mass spectrometry instru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2021/S 213-563449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installation, commissioning, of the following supplies</w:t>
      </w:r>
      <w:r>
        <w:rPr/>
        <w:t>: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276"/>
        <w:gridCol w:w="128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iquid chromatography–mass spectrometry instru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set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RDA Pančevo, the time limits for delivery shall be 3 months and the Incoterm applicable shall be DDP. The implementation period of tasks shall run from date of signature of the contract by both parties to date for provisional acceptance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EUR] [RSD].</w:t>
      </w: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>&gt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before the deadline for submission of tenders and minutes from the information meeting/site visit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/>
  <dc:description/>
  <cp:keywords/>
  <dc:language>en-US</dc:language>
  <cp:lastModifiedBy/>
  <cp:lastPrinted>2012-10-22T11:58:00Z</cp:lastPrinted>
  <dcterms:modified xsi:type="dcterms:W3CDTF">2021-12-15T20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