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RORS286LCM-TD7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straniceChar">
    <w:name w:val="Podnožje stranice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apadokumenta">
    <w:name w:val="Map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Vladimir Mićko</cp:lastModifiedBy>
  <cp:lastPrinted>2008-10-14T15:53:00Z</cp:lastPrinted>
  <dcterms:modified xsi:type="dcterms:W3CDTF">2022-03-17T15:00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