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Mesna zajednica Mosna, Mosna bb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 isporuka navalnog čamca sa vanbrodskim motorom i ronilačk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-TD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8.03.202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i isporuka navalnog čamca sa vanbrodskim motorom i ronilačke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28.03.2022. u 12,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mz.mosna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23.03.2021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g realizacije obuke i sertifikacije za ronioca</w:t>
      </w:r>
    </w:p>
    <w:p>
      <w:pPr>
        <w:pStyle w:val="Pasussalistom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navalnog čamca sa vanbrodskim motorom i ronilačke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LCM-TD7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Pasussalistom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Pasussalistom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avalni čamac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terijal tubusa: Hypalon-neoprene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Broj komora: min. 6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terijal trupa: kiselootporna smol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imenzije: spoljna dužina min. 490 cm, spoljna širina min 360 c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čnik tubusa: min. 50 c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Kapacitet čamca: minimum 10 osob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osivost: minimum 1000 kg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pravljačka konzola sa volano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apacirani delovi za sedenje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Bitve od inoks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Navigaciona svetl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iren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anel sa prekidačim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ol bar od inoksa sa svetlosnom led signalizacijom i rotacionim svetlim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Pumpa za naduvavanje 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učni ronilački kompjuter sa displejom, dubinomerom, dekomresiomerom i tajmero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4 sigurnosna prsluka za posadu čamc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4 prsluka spašav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anbrodski mo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naga: min. 60ks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adna zapremina: min. 950 ccm</w:t>
            </w:r>
            <w:r>
              <w:rPr>
                <w:rFonts w:cs="Times New Roman" w:ascii="Times New Roman" w:hAnsi="Times New Roman"/>
                <w:i/>
                <w:vertAlign w:val="superscript"/>
                <w:lang w:val="sr-Latn-RS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kolica za čamac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terijal: aluminiju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imenzije moraju da odgovaraju ponuđenom čamc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97" w:hanging="19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Ronilačko odelo sa oprem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uvo odelo za ronjenje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Čizme 5m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Rukavice 5 mm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Peraja 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Prsluk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jas za tegove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Džep za pojas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egovi 1/10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oca 15l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nometar kontrolni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omplet za spasavanje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Mrežica za bocu 15l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Ručka za bocu 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Adapter za bocu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egulator dvostepeni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onzola smart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ož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Baterij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orb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ov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Maska 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Disaljk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Sprej protiv zamagljivanja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odonepropusna kut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sporuka i puštanje u ra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sporuka čamca i puštanje u rad sa motor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Isporuka i puštanje u rad će se izvršiti u mestu naručioca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Pasussalistom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ronio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Pasussalistom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buka za ronioca se mora izvršiti u skladu sa propisanim bezbednosnim normama iz ove oblasti uz izdavanje odgovarajućeg sertifikat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i isporuka navalnog čamca sa vanbrodskim motorom i ronilačke opre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286LCM-TD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B: 10270805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60 dan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endnoteChar">
    <w:name w:val="Tekst endnot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lang w:val="sl-SI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.mosna@gmail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Vladimir Mićko</cp:lastModifiedBy>
  <cp:lastPrinted>2015-06-29T11:20:00Z</cp:lastPrinted>
  <dcterms:modified xsi:type="dcterms:W3CDTF">2022-03-17T15:12:00Z</dcterms:modified>
  <cp:revision>16</cp:revision>
  <dc:subject/>
  <dc:title/>
</cp:coreProperties>
</file>