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i isporuka navalnog čamca sa vanbrodskim motorom i ronilačke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6LCM-TD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Navalni čamac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97" w:hanging="178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Vanbrodski motor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ikolica za čamac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4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5" w:hanging="166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Ronilačko odelo sa opremom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Isporuka i puštanje u rad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Isporuka čamca i puštanje u rad sa motorom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stalo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buka za ronioc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 xml:space="preserve">XXX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SD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rFonts w:ascii="Calibri" w:hAnsi="Calibri" w:eastAsia="Calibri" w:cs="Times New Roman"/>
      <w:lang w:val="sl-SI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sl-SI"/>
    </w:rPr>
  </w:style>
  <w:style w:type="character" w:styleId="TekstfusnoteChar">
    <w:name w:val="Tekst fusnote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Vladimir Mićko</cp:lastModifiedBy>
  <dcterms:modified xsi:type="dcterms:W3CDTF">2022-03-16T23:08:00Z</dcterms:modified>
  <cp:revision>13</cp:revision>
  <dc:subject/>
  <dc:title/>
</cp:coreProperties>
</file>