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Opština Zitiste, Cara Dusana 15, 23210 Zitiste, Srbi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Material for daily club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439/Zitiste/TD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21.01.202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bavka opreme 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31.01.2022 u 12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itanja se mogu postaviti na</w:t>
      </w:r>
    </w:p>
    <w:p>
      <w:pPr>
        <w:pStyle w:val="Normal"/>
        <w:spacing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castleozitiste@gmail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najkasnije do 24.01.2022 u 15: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sz w:val="24"/>
          <w:szCs w:val="24"/>
          <w:lang w:val="sr-Latn-RS"/>
        </w:rPr>
        <w:t>EUR ili RS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Nacionalnoj valuti, kurs za proveru finansijske usklađenosti sa raspoloživim budžetom (u toku finansijske evaluacije), će biti InforEuro kurs za mesec u kome je tender raspis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Material for daily clubs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439/Zitiste/TD7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“Ne otvarati pre sastanka za otvaranje ponuda’’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ština Zitiste, Cara Dusana 15, 23210 Zitiste, Srbij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Jelenu Travar Miljevi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Oprema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15m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odne pločic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abavka i transport podnih pločica u prostoru za boravak i sanitarnom čvoru. Pločice prve klase u dezenu po izboru investitora.  Isporuka će se vršiti na više lokacija u dezenima i količinama specifiziranim od strane Naručioca, a po potpisivanju ugovora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0m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Zidne Pločic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Nabavka i transport zidnih keramičkih pločica prve klase u sanitarnom čvoru.  Isporuka će se vršiti na više lokacija u dezenima i količinama specifiziranim od strane Naručioca, a po potpisivanju ugovora.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000kg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Lepak za pločic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Lepak za keramičke pločice  za unutrašnju upotrebu, u suvim i vlažnim prostorija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.00 kom.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WC šol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abavka i transport keramičke wc šolje sa daskom za sedenje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5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.00 kom.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Umivaonik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abavka, transport i montaža umivaonika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6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80.00 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analizaciona instalac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abavka i transport materijala i izrada kanalizacione instalacije u kuhinji i sanitarnom čvoru. U cenu uračunati sav potreban materijal i fazonske elemente, razbijanje betona zaštitnog trotoara oko objekta i popravku istog, sa odvodom do postojeće septičke jame i ugradnjom jednog podnog slivnika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7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0.00 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odovorna instalac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abavka, transport materijala i izrada vodovorne instalacije u kuhinji i sanitarnom čvoru. U cenu uračunati sav potreban materijal i fazonske elemente i slavinu na sudoperi sa ventilom i slavine na 2 umivaonika sa ventilom.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8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.00 kom.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Ulazna vrat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abavka i transport ulaznih PVC vrata dimenzija 1.4x2.00m. U cenu uračunati i obradu špaletni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9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.00 kom.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Ulazna vrat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abavka I transport ulaznih PVC vrata dimenzija 1.3x2.20m. U cenu uračunati i obradu špaletni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0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.00 kom.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Ulazna vrat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abavka, transport i ugradnja ulaznih PVC vrata dimenzija 0.9x2.00m. U cenu uračunati i obradu špaletni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1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.00 kom.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Ulazna vrat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abavka, transport i ugradnja ulaznih PVC vrata dimenzija 1.40x2.40m. U cenu uračunati i obradu špaletni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2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.00 kom.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Ulazna vrat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abavka, transport i ugradnja ulaznih PVC vrata dimenzija 1.30x3.20m. U cenu uračunati i obradu špaletni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3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.00 kom.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Ulazna vrat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abavka, transport i ugradnja ulaznih PVC vrata dimenzija 1.80x2.50m. U cenu uračunati i obradu špaletni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4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.00 kom.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VC Prozor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Nabavka, transport i ugradnjaPVC prozora dimenzija 2.00x1.60m.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taklo energetski efikasno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U cenu uračunati i obradu špaletni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5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.00 kom.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VC Prozor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Nabavka, transport i ugradnjaPVC prozora dimenzija 2.20x2.15m.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taklo energetski efikasno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U cenu uračunati i obradu špaletni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6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.00 kom.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VC Prozor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Nabavka, transport i ugradnja PVC prozora dimenzija 1.10x2.40m.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taklo energetski efikasno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U cenu uračunati i obradu špaletni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7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.00 kom.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VC prozor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Nabavka, transport i ugradnja PVC prozora dimenzija 1.80x1.50m.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taklo energetski efikasno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U cenu uračunati i obradu špaletni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8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00 lit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oja za unutrašnje zidov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Polu disperzivn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oja za bojenje unutrašnjih zidnih i plafonskih površina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u tonovima po izboru Investito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9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500.00 kg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Glet mas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abavka materijala za gletovanje zidnih i plafonskih površina u prostoru za boravak i sanitarnom čvoru,  pogodna za mašinsko i ručno gletovanje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Latn-RS"/>
              </w:rPr>
              <w:t>Napomena: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 će se isporučiti na do 12 različitih lokacija u Opštini Žitište koliko ima naseljenih mesta u Opštini Žitište a po specifikaciji/količinama koju će napraviti Naručilac po potpisivanju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Material for daily club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439/Zitiste/TD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ština Žitišt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Cara Dušana 15, Žitište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va druga prateća dokumentacija ukoliko je potrebno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-om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8907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87"/>
        <w:gridCol w:w="3630"/>
        <w:gridCol w:w="4590"/>
      </w:tblGrid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C4e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Nacrt Ugovora : Op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 xml:space="preserve">šti uslovi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(Annex I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hyperlink r:id="rId3" w:tgtFrame="_self"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  <w:u w:val="single"/>
                </w:rPr>
                <w:t>c4e_annexigc_en.pdf </w:t>
              </w:r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document.do?isAnnexes=true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XX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3 mese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potpisivanja ugovora od strane ob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Privrednog Suda u Zrenjanin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stleozitiste@gmail.com" TargetMode="External"/><Relationship Id="rId3" Type="http://schemas.openxmlformats.org/officeDocument/2006/relationships/hyperlink" Target="http://ec.europa.eu/europeaid/prag/annexes.do?annexName=C4e&amp;lang=en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ec.europa.eu/europeaid/prag/document.do?isAnnexes=true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4:00Z</dcterms:created>
  <dc:creator/>
  <dc:description/>
  <cp:keywords/>
  <dc:language>en-US</dc:language>
  <cp:lastModifiedBy/>
  <cp:lastPrinted>2015-06-29T11:20:00Z</cp:lastPrinted>
  <dcterms:modified xsi:type="dcterms:W3CDTF">2022-01-19T18:51:00Z</dcterms:modified>
  <cp:revision>20</cp:revision>
  <dc:subject/>
  <dc:title/>
</cp:coreProperties>
</file>