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a dizajna i štamp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2.03.202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30.03.2022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4.000,00 EUR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Usluga dizajna i štampe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4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: Dizajn i štamp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dizajnira i odštampa sledeći materija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 xml:space="preserve">Časopis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m: 1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: 50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j strana: do 200 stran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a: format B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Korice – </w:t>
      </w:r>
      <w:bookmarkStart w:id="0" w:name="_Hlk74653040"/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250 g, ful kolor 4/4, topli lepak, plastifikacija mat pvc  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njižni blok: 130 g crno-beli 1/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Priručnici</w:t>
      </w:r>
      <w:r>
        <w:rPr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m: 5 broje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za svaki broj: 60 primeraka (ukupno 300 primeraka za 5 različitih priručnik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j strana: 50 stran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a: format B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Korice – 250 g, ful kolor 4/4, topli lepak, plastifikacija mat pvc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Knjižni blok: </w:t>
        <w:tab/>
        <w:t>35 strana 130 g crno-beli 1/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ab/>
        <w:tab/>
        <w:t>15 strana 130 g, ful kolor 4/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Sertifikati</w:t>
      </w:r>
      <w:r>
        <w:rPr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m: 60 primeraka za 60 različitih polazn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a: format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50 g, pun kolor 4/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  <w:bookmarkStart w:id="1" w:name="_Hlk73524241"/>
      <w:bookmarkStart w:id="2" w:name="_Hlk73524241"/>
      <w:bookmarkEnd w:id="2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Usluge dizajna, pripreme za štampu i štampe pružaće se u skladu sa dinamikom realizacije projektnih aktivnosti, a u narednih 12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  <w:bookmarkStart w:id="3" w:name="_Hlk73524241"/>
      <w:bookmarkStart w:id="4" w:name="_Hlk73524241"/>
      <w:bookmarkEnd w:id="4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red usluge štampanja, ponuđač je u obavezi da pruži usluge dizajna i pripreme za štampu časopisa, priručnika i sertifikata u konsultaciji sa predstavnikom Visoke škole (pored vizuelnog identiteta koji je stvar dizajnera, štampani materijali moraju imati elemente koje zahteva donator, a o čemu će se saradnički dogovarati ponuđač i ugovarač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isoka škola je u obavezi da ponuđaču dostavi tekst publikacija minimalno 14 dana pre roka isporuke štampanog materijala. Isti rok odnosi se i na dostavu imena i prezimena polaznika za koje treba izraditi sertifikate</w:t>
      </w:r>
      <w:r>
        <w:rPr>
          <w:i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isoka škola je u obavezi da katalogizuje časopis i priručnike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manje 1 realizovani ugovor za usluge dizajna i štamp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12 mesec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luga dizajna i štamp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 PTTCVS /48164/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sluga dizajna i štamp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2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Elizabeta Stanimirov</cp:lastModifiedBy>
  <cp:lastPrinted>2015-06-29T11:20:00Z</cp:lastPrinted>
  <dcterms:modified xsi:type="dcterms:W3CDTF">2022-03-20T13:31:00Z</dcterms:modified>
  <cp:revision>16</cp:revision>
  <dc:subject/>
  <dc:title/>
</cp:coreProperties>
</file>