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Opština Zitiste, Cara Dusana 15, 23210 Zitiste, Srbi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Equipment for daily club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Zitiste/TD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23.02.202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4.03.2022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itanja se mogu postaviti na</w:t>
      </w:r>
    </w:p>
    <w:p>
      <w:pPr>
        <w:pStyle w:val="Normal"/>
        <w:spacing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castleozitiste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ajkasnije do 27.02.2022 u 15: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sr-Latn-RS"/>
        </w:rPr>
        <w:t>EUR ili 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RSD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Equipment for daily clubs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439/Zitiste/TD6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Zitiste, Cara Dusana 15, 23210 Zitiste, 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Jelenu Travar Miljevi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rpezarijski sto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loča stola od drveta ili medijapana ili iverice,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mennzija ploče 80x80xm sa mogucnošću razvlačenja od još bar 50c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konstrukcija od drvet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4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rpezarijska stol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apravljena od drvet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apacirani deo za sedenje i naslon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isina stolice minimum 95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9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ol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tvorena polica sa prednje napravljena od drveta, iverice ili slično. Zadnja strana obložena furnirom ili slič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 ŠxVxD: 69cm x185cm x 31c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Broj otvora/mesta za odlaganje: 5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8 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lima uredjaj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ip: inverterski split sistem klima uređaj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ermalni kapacitet: min 12.000 BTU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nergetska klasa: min 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vaki posebno isporučen i instaliran na jednu od 8 lokacija u opštini Žitište (različita naselja) što će biti specizirano od strane naručioca po potpisivanju ugovora. Sav dodatan materijal neophodan za ugradnju je obaveza isporučioca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9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uhinjski Frižide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ip: samostojeći kuhinjski frižider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Zapremina: min 90 lit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8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Šporet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ip: električni kuhinjski šporet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ringli: 4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Rerna: min 68 litar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nergetska klasa: min 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7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asna peć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ip: samostojeća peć za grejanje na prirodni gas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ermalna snaga: min 9kW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Napomen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Svaku peć je neophodno isporučiti i instalirati/montirati na jednu od 6 lokacija u opštini Žitište (različita naselja) što će biti specizirano od strane naručioca po potpisivanju ugovora. Sav dodatan materijal neophodan za ugradnju uključujući cevi za odvod izduvnih gasova i dovod zemnog gasa je obaveza isporučioca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8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LED TV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ip: LCD televizor sa LED pozadinskim osvetljenje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eličina dijagonale: min 82cm (32“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Maksimalna rezolucij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66 X 768 pixela ili bolj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9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A peć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ip: Termoakumulaciona električna peć za grejanj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lektrična snaga: min 2.5kW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0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lektrični bojle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ip: Električni kuhinjski bojler viskomontažn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apacitet: 9-15 l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naga: 2000 W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1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uhin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ip: kuhinja sa visećim delovima i donjim elementim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Širina kuhinje:  200cm i gornji elementi i donj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iverica, medijapan ili drv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onji delovi uključuju deo za sudoperu i deo/delove sa radnom pločo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oja: bela, natur, bukva, hrast ili slič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Kuhinje isporučiti montirane.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2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udope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udopera: jednodelna sudopera sa cedilom napravljena od inox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izije: pogodne za ugradnju u kuhinju  iz prethodne stavk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3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gledalo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ip: kupatilsko ogledalo sa ormariće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otporan na vlagu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ačin ugradnje: na zid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4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rmarić sa lavaboom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ip: samostojeći ormarić sa lavaboo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ontaža: na pod (samostojeći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rmarić napravljen od vodorezistantantnog materijal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5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rma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ip: Garderobni orman trokrilni sa dve fioke, iza jednog krila police dok iza druga dva šipka za vešalice sa ili bez police. Fioke raspoređeno proizvoljno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irina: 120-130c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isina: 200c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ubina: 50-60c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Iverica kantovana ABS trakom ili bolj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oja: Natur, Hrast, Bukva ili slično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6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rustvene igr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ip: domino, dame, šah ili slično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RS"/>
              </w:rPr>
              <w:t>Napomena: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premaće se isporučiti na do 12 različitih lokacija u Opštini Žitište koliko ima naseljenih mesta u Opštini Žitište a po specifikaciji/količinama koju će napraviti Naručilac po potpisivanju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Equipment for daily club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439/Zitiste/TD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Žitiš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Cara Dušana 15, Žitište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va druga prateća dokumentacija ukoliko je potrebno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3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XX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3 mese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d strane ob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g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stleozitiste@gmail.com" TargetMode="External"/><Relationship Id="rId3" Type="http://schemas.openxmlformats.org/officeDocument/2006/relationships/hyperlink" Target="http://ec.europa.eu/europeaid/prag/annexes.do?annexName=C4e&amp;lang=en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ec.europa.eu/europeaid/prag/document.do?isAnnexes=true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4:00Z</dcterms:created>
  <dc:creator/>
  <dc:description/>
  <cp:keywords/>
  <dc:language>en-US</dc:language>
  <cp:lastModifiedBy/>
  <cp:lastPrinted>2015-06-29T11:20:00Z</cp:lastPrinted>
  <dcterms:modified xsi:type="dcterms:W3CDTF">2022-02-22T07:07:00Z</dcterms:modified>
  <cp:revision>29</cp:revision>
  <dc:subject/>
  <dc:title/>
</cp:coreProperties>
</file>