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>Referentni broj: 439/Zitiste/TD6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Nacionalna valuta RSD preračunata prema Inforeuro kursu iz Februara 2022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04.03.2022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Finansijska ponuda     (EUR/ Nacionalna valut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RSD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5:00Z</dcterms:created>
  <dc:creator/>
  <dc:description/>
  <cp:keywords/>
  <dc:language>en-US</dc:language>
  <cp:lastModifiedBy/>
  <cp:lastPrinted>2008-10-14T15:53:00Z</cp:lastPrinted>
  <dcterms:modified xsi:type="dcterms:W3CDTF">2022-02-22T07:0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