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TTCVS/48164/09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Elizabeta Stanimirov</cp:lastModifiedBy>
  <cp:lastPrinted>2008-10-14T15:53:00Z</cp:lastPrinted>
  <dcterms:modified xsi:type="dcterms:W3CDTF">2022-03-20T13:05:00Z</dcterms:modified>
  <cp:revision>1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