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Lab equipement and Chemical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79/RDASB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22-06-24T1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