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4"/>
          <w:szCs w:val="24"/>
          <w:lang w:val="en-GB"/>
        </w:rPr>
      </w:pPr>
      <w:bookmarkStart w:id="1" w:name="_Ref500419967"/>
      <w:bookmarkEnd w:id="1"/>
      <w:r>
        <w:rPr>
          <w:rFonts w:cs="Times New Roman" w:ascii="Times New Roman" w:hAnsi="Times New Roman"/>
          <w:sz w:val="24"/>
          <w:szCs w:val="24"/>
          <w:lang w:val="en-GB"/>
        </w:rPr>
        <w:t xml:space="preserve">Publication reference: </w:t>
      </w:r>
      <w:r>
        <w:rPr>
          <w:rFonts w:cs="Times New Roman" w:ascii="Times New Roman" w:hAnsi="Times New Roman"/>
          <w:sz w:val="24"/>
          <w:szCs w:val="24"/>
          <w:lang w:val="en-US"/>
        </w:rPr>
        <w:t>279/RDASB/TD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4"/>
          <w:szCs w:val="24"/>
          <w:lang w:val="en-GB"/>
        </w:rPr>
        <w:t>Title of contract: Lab equipment and Chemicals</w:t>
      </w:r>
    </w:p>
    <w:p>
      <w:pPr>
        <w:pStyle w:val="Normal"/>
        <w:spacing w:before="0" w:after="120"/>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rPr>
        <w:t xml:space="preserve">A: </w:t>
      </w:r>
      <w:r>
        <w:rPr>
          <w:rFonts w:cs="Times New Roman" w:ascii="Times New Roman" w:hAnsi="Times New Roman"/>
          <w:b/>
          <w:lang w:val="en-US"/>
        </w:rPr>
        <w:t>Regional Development Agency Juzni Banat Ltd, Pancevo, Karadjordjeva 4, 26000 Pancevo, Serbia</w:t>
      </w:r>
      <w:r>
        <w:rPr>
          <w:rFonts w:cs="Times New Roman" w:ascii="Times New Roman" w:hAnsi="Times New Roman"/>
          <w:b/>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26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Figures in all columns must be calculated on the same basis to allow a direct, year-on-year comparison to be made (or, if the basis has changed, an explanation of the change must be provided as a footnote to the table). Any clarification or explanation which is judged necessary may al</w:t>
      </w:r>
      <w:r>
        <w:rPr/>
        <w:t>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a.15).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279/RDASB/TD3 of 29.06.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487434084"/>
            <w:bookmarkStart w:id="3" w:name="__Fieldmark__0_487434084"/>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487434084"/>
            <w:bookmarkStart w:id="5" w:name="__Fieldmark__1_487434084"/>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487434084"/>
            <w:bookmarkStart w:id="7" w:name="__Fieldmark__2_487434084"/>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487434084"/>
            <w:bookmarkStart w:id="9" w:name="__Fieldmark__3_487434084"/>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487434084"/>
            <w:bookmarkStart w:id="12" w:name="__Fieldmark__4_487434084"/>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487434084"/>
            <w:bookmarkStart w:id="14" w:name="__Fieldmark__5_487434084"/>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487434084"/>
            <w:bookmarkStart w:id="17" w:name="__Fieldmark__6_487434084"/>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487434084"/>
            <w:bookmarkStart w:id="19" w:name="__Fieldmark__7_487434084"/>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487434084"/>
            <w:bookmarkStart w:id="22" w:name="__Fieldmark__8_487434084"/>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487434084"/>
            <w:bookmarkStart w:id="24" w:name="__Fieldmark__9_487434084"/>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487434084"/>
            <w:bookmarkStart w:id="27" w:name="__Fieldmark__10_487434084"/>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487434084"/>
            <w:bookmarkStart w:id="29" w:name="__Fieldmark__11_487434084"/>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487434084"/>
            <w:bookmarkStart w:id="32" w:name="__Fieldmark__12_487434084"/>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487434084"/>
            <w:bookmarkStart w:id="34" w:name="__Fieldmark__13_487434084"/>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487434084"/>
            <w:bookmarkStart w:id="37" w:name="__Fieldmark__14_487434084"/>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487434084"/>
            <w:bookmarkStart w:id="39" w:name="__Fieldmark__15_487434084"/>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487434084"/>
            <w:bookmarkStart w:id="44" w:name="__Fieldmark__16_487434084"/>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487434084"/>
            <w:bookmarkStart w:id="46" w:name="__Fieldmark__17_487434084"/>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487434084"/>
            <w:bookmarkStart w:id="52" w:name="__Fieldmark__18_487434084"/>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487434084"/>
            <w:bookmarkStart w:id="54" w:name="__Fieldmark__19_487434084"/>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487434084"/>
            <w:bookmarkStart w:id="61" w:name="__Fieldmark__20_487434084"/>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487434084"/>
            <w:bookmarkStart w:id="63" w:name="__Fieldmark__21_487434084"/>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487434084"/>
            <w:bookmarkStart w:id="69" w:name="__Fieldmark__22_487434084"/>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487434084"/>
            <w:bookmarkStart w:id="71" w:name="__Fieldmark__23_487434084"/>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487434084"/>
            <w:bookmarkStart w:id="77" w:name="__Fieldmark__24_487434084"/>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487434084"/>
            <w:bookmarkStart w:id="79" w:name="__Fieldmark__25_487434084"/>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487434084"/>
            <w:bookmarkStart w:id="81" w:name="__Fieldmark__26_487434084"/>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487434084"/>
            <w:bookmarkStart w:id="83" w:name="__Fieldmark__27_487434084"/>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487434084"/>
            <w:bookmarkStart w:id="86" w:name="__Fieldmark__28_487434084"/>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487434084"/>
            <w:bookmarkStart w:id="88" w:name="__Fieldmark__29_487434084"/>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487434084"/>
            <w:bookmarkStart w:id="90" w:name="__Fieldmark__30_487434084"/>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487434084"/>
            <w:bookmarkStart w:id="92" w:name="__Fieldmark__31_487434084"/>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487434084"/>
            <w:bookmarkStart w:id="95" w:name="__Fieldmark__32_487434084"/>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487434084"/>
            <w:bookmarkStart w:id="97" w:name="__Fieldmark__33_487434084"/>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487434084"/>
            <w:bookmarkStart w:id="99" w:name="__Fieldmark__34_487434084"/>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487434084"/>
            <w:bookmarkStart w:id="101" w:name="__Fieldmark__35_487434084"/>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487434084"/>
            <w:bookmarkStart w:id="103" w:name="__Fieldmark__36_487434084"/>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487434084"/>
            <w:bookmarkStart w:id="105" w:name="__Fieldmark__37_487434084"/>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487434084"/>
            <w:bookmarkStart w:id="107" w:name="__Fieldmark__38_487434084"/>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487434084"/>
            <w:bookmarkStart w:id="109" w:name="__Fieldmark__39_487434084"/>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487434084"/>
            <w:bookmarkStart w:id="111" w:name="__Fieldmark__40_487434084"/>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487434084"/>
            <w:bookmarkStart w:id="113" w:name="__Fieldmark__41_487434084"/>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487434084"/>
            <w:bookmarkStart w:id="115" w:name="__Fieldmark__42_487434084"/>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487434084"/>
            <w:bookmarkStart w:id="117" w:name="__Fieldmark__43_487434084"/>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487434084"/>
            <w:bookmarkStart w:id="119" w:name="__Fieldmark__44_487434084"/>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487434084"/>
            <w:bookmarkStart w:id="121" w:name="__Fieldmark__45_487434084"/>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487434084"/>
            <w:bookmarkStart w:id="123" w:name="__Fieldmark__46_487434084"/>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487434084"/>
            <w:bookmarkStart w:id="125" w:name="__Fieldmark__47_487434084"/>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487434084"/>
            <w:bookmarkStart w:id="127" w:name="__Fieldmark__48_487434084"/>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487434084"/>
            <w:bookmarkStart w:id="129" w:name="__Fieldmark__49_487434084"/>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487434084"/>
            <w:bookmarkStart w:id="131" w:name="__Fieldmark__50_487434084"/>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487434084"/>
            <w:bookmarkStart w:id="133" w:name="__Fieldmark__51_487434084"/>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487434084"/>
            <w:bookmarkStart w:id="136" w:name="__Fieldmark__52_487434084"/>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487434084"/>
            <w:bookmarkStart w:id="138" w:name="__Fieldmark__53_487434084"/>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487434084"/>
            <w:bookmarkStart w:id="140" w:name="__Fieldmark__54_487434084"/>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487434084"/>
            <w:bookmarkStart w:id="142" w:name="__Fieldmark__55_487434084"/>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487434084"/>
            <w:bookmarkStart w:id="144" w:name="__Fieldmark__56_487434084"/>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487434084"/>
            <w:bookmarkStart w:id="146" w:name="__Fieldmark__57_487434084"/>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487434084"/>
            <w:bookmarkStart w:id="148" w:name="__Fieldmark__58_487434084"/>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487434084"/>
            <w:bookmarkStart w:id="150" w:name="__Fieldmark__59_487434084"/>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487434084"/>
            <w:bookmarkStart w:id="152" w:name="__Fieldmark__60_487434084"/>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487434084"/>
            <w:bookmarkStart w:id="154" w:name="__Fieldmark__61_487434084"/>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487434084"/>
            <w:bookmarkStart w:id="156" w:name="__Fieldmark__62_487434084"/>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487434084"/>
            <w:bookmarkStart w:id="158" w:name="__Fieldmark__63_487434084"/>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4"/>
          <w:lang w:val="en-US" w:eastAsia="en-US"/>
        </w:rPr>
        <w:t>Full name</w:t>
        <w:tab/>
        <w:tab/>
        <w:tab/>
        <w:tab/>
        <w:t>Date</w:t>
        <w:tab/>
        <w:tab/>
        <w:tab/>
        <w:tab/>
        <w:tab/>
        <w:t>Signature</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22-06-27T18:44: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