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RORS284/RedcrossKikinda/TD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 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3-03-06T09:27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