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414/6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EUR 3.000,00 cu TVA inclus.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16.06.2023, ora 16,00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06-07T11:56:00Z</dcterms:modified>
  <cp:revision>1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